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7.2015</w:t>
              <w:tab/>
              <w:t xml:space="preserve">№ 161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 xml:space="preserve">Предоставление в собственность, аренду, безвозмездное пользование  земельного </w:t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>участка, находящегося в государственной или муниципальной собственности, без торгов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 декабря 1993 года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 района,  с   земельным   кодексом   Российской    Федерации  от 25 октября 2001 года 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6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7-17T15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