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07.2015                                                                                                № 55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план-график   закупок, товаров,  работ,  услуг для обеспечения муниципальных нужд в  структурированной форм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5 год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szCs w:val="28"/>
        </w:rPr>
        <w:t xml:space="preserve">         </w:t>
      </w:r>
      <w:r>
        <w:rPr/>
        <w:t xml:space="preserve">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 целях реализации Федерального закона от 5 апреля 2013 года N 44-ФЗ "О контрактной системе в сфере закупок товаров, работ, услуг для обеспечения государственных и муниципальных нужд» и в соответствии с функциональными требованиями Минэкономразвития России, приказыва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Внести изменения в план – график  закупок,  товаров,   работ,   услуг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 обеспечения муниципальных нужд в  структурированной форме на 2015 год  администрации   Вышестеблиевского   сельского    поселения Темрюкского района,  изложив приложение в новой редакции (приложение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 разместить, план - график закупок,   товаров,   работ,  услуг  для  обеспечения муниципальных нужд в  структурированной форме на 2015 год администрации Вышестеблиевского    сельского поселения Темрюкского района,  на официальном сайте Российской Федерации в информационно-телекоммуникационной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едущего специалиста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admin</cp:lastModifiedBy>
  <cp:lastPrinted>2015-02-16T14:22:00Z</cp:lastPrinted>
  <dcterms:modified xsi:type="dcterms:W3CDTF">2015-07-17T15:57:00Z</dcterms:modified>
  <cp:revision>97</cp:revision>
  <dc:subject/>
  <dc:title>СПИСОК</dc:title>
</cp:coreProperties>
</file>