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к распоряжению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администрации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Вышестеблиевского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сельского поселения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Темрюкского района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от 03.06.2015 г. № 44-р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sz w:val="24"/>
          <w:szCs w:val="24"/>
          <w:u w:val="single"/>
        </w:rPr>
        <w:t> 2015 </w:t>
      </w:r>
      <w:r>
        <w:rPr>
          <w:b/>
          <w:bCs/>
          <w:sz w:val="24"/>
          <w:szCs w:val="24"/>
        </w:rPr>
        <w:t>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5"/>
        <w:gridCol w:w="11779"/>
      </w:tblGrid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заказчика 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йская Федерация, 353541, Краснодарский край, Темрюкский р-н, Вышестеблиевская ст-ца, Ленина, 94, - , +7 (86148) 35012 , adm_histebl@mail.ru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Н 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037856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ПП 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01001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КАТО 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651404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  <w:gridCol w:w="578"/>
        <w:gridCol w:w="852"/>
        <w:gridCol w:w="2179"/>
        <w:gridCol w:w="1526"/>
        <w:gridCol w:w="1615"/>
        <w:gridCol w:w="718"/>
        <w:gridCol w:w="751"/>
        <w:gridCol w:w="1149"/>
        <w:gridCol w:w="866"/>
        <w:gridCol w:w="831"/>
        <w:gridCol w:w="1067"/>
        <w:gridCol w:w="1017"/>
        <w:gridCol w:w="960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БК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КВЭД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КПД </w:t>
            </w:r>
          </w:p>
        </w:tc>
        <w:tc>
          <w:tcPr>
            <w:tcW w:w="10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словия контракта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пособ размещения заказа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заказа (№ лота)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предмета контракта 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ед. измерения 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личество (объем)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рафик осуществления процедур закупки 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рок размещения заказа (месяц, год)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рок исполнения контракта (месяц, год) 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11001924422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.20.122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одоснабжение (здание администрации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Поставка воды по действующим тарифа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/ 5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6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круглосуточно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11001924422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0.22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2.11.112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топление (здание администрации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Поставка газа по действующим тарифа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/ 100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2.2016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в период с января по май и с сентября по</w:t>
            </w:r>
            <w:r>
              <w:rPr>
                <w:sz w:val="16"/>
                <w:szCs w:val="16"/>
              </w:rPr>
              <w:t xml:space="preserve"> декабрь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11001924422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2.10.110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442015011830000670020000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вещение (здание администрации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Поставка электроэнергии по действующим тарифа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,4 / 173,4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6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круглосуточно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3595010024422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2.10.110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личное освещение (стоимость электроэнергии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Поставка электроэнергии по действующим тарифа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/ 700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6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в темное время суток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11001924422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2.130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казание услуг междугородной и международной телефонной связ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Оказание услуг междугородной и международной телефонной связи по действующим тарифам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2 / 122,2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6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круглосуточно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09571100724434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.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.43.710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иобретение средств оповещения для предупреждения ликвидации ЧС и Г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еимущества: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  <w:r>
              <w:rPr>
                <w:sz w:val="16"/>
                <w:szCs w:val="16"/>
              </w:rPr>
              <w:br/>
              <w:t>Информация об общественном обсуждении закупки: не проводилось</w:t>
              <w:br/>
              <w:t>Преимущества: СМП (в соответствии со ст. 30 №44-ФЗ). В соответствии с описанием объекта. закупки.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однократно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582100724322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.23.12.151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автомобильных дорог обще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Согласно технического зада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8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Однократно ( в течение срока, указанного в контракте)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582100724322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51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монт внутрипоселковых автомобильных дорог обще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еимущества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  <w:r>
              <w:rPr>
                <w:sz w:val="16"/>
                <w:szCs w:val="16"/>
              </w:rPr>
              <w:br/>
              <w:t>Информация об общественном обсуждении закупки: не проводилось</w:t>
              <w:br/>
              <w:br/>
              <w:t>Преимущества: СМП (в соответствии со ст.30 №44-ФЗ). В соответствии с описанием объекта закупки.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9,2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Однократно (в сроки, указанные в контракте)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581100724422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51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держание внутрипоселковых дорог (кошение, грейдирование, отсыпка дорог, засыпка ям, расчистка снега, установка дорожных знаков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Согласно технического зада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в течение 2015 год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359505002443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54.811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иобретение коммунальной специализированной техники для вывоза твердых бытовых отходов (мусоровоза) на шасси ГАЗ-3309 (КО 440-2) с боковой загрузкой (или эквивалент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еимущества: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  <w:r>
              <w:rPr>
                <w:sz w:val="16"/>
                <w:szCs w:val="16"/>
              </w:rPr>
              <w:br/>
              <w:t>Информация об общественном обсуждении закупки: не проводилось</w:t>
              <w:br/>
              <w:t>В соответствии с описанием объекта закупки. Преимущества: СМП (в соответствии со ст.30 №44-ФЗ)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3595050024422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3.13.110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рганизация сбора и вывоза мусор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Согласно технического зада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4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в течение 2015 год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3595040024422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3.11.130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держание мест захороне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Согласно технического задан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в течение 2015 год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2584100724422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0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0.23.000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1830000670020000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ыполнение работ по "Внесение изменений в Генеральный план Вышестеблиевского сельского поселения Темрюкского района"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6"/>
                <w:szCs w:val="16"/>
              </w:rPr>
              <w:t>В соответствии с описанием объекта закупки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</w:t>
              <w:b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201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</w:r>
            <w:r>
              <w:rPr>
                <w:sz w:val="14"/>
                <w:szCs w:val="14"/>
              </w:rPr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однократно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конкур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1045110019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110264110072443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4095821007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412584100724422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4095821007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5035950100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1045110019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104511001924422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4095821007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113660100724422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412583100724422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5035941007243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5035950100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104511001924422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502592100724422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4095821007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104511001924422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5035950100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40958210072442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412585100724422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502591100724422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1102641100724434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0314575100724422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,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ственный поставщи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,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Электронный аукцион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рос котиров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9,4 / 7903,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купка у единственного поставщика (подрядчика, исполнителя), Электронный аукцион, Запрос котировок, Открытый конкур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5"/>
        <w:gridCol w:w="471"/>
        <w:gridCol w:w="1570"/>
        <w:gridCol w:w="3927"/>
        <w:gridCol w:w="5811"/>
      </w:tblGrid>
      <w:tr>
        <w:trPr/>
        <w:tc>
          <w:tcPr>
            <w:tcW w:w="39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Хаджиди Пантелей Константинович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br/>
              <w:t xml:space="preserve">(подпись)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03</w:t>
            </w:r>
            <w:r>
              <w:rPr>
                <w:rFonts w:cs="Arial" w:ascii="Arial" w:hAnsi="Arial"/>
                <w:sz w:val="14"/>
                <w:szCs w:val="14"/>
              </w:rPr>
              <w:t xml:space="preserve">" 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июня</w:t>
            </w:r>
            <w:r>
              <w:rPr>
                <w:rFonts w:cs="Arial" w:ascii="Arial" w:hAnsi="Arial"/>
                <w:sz w:val="14"/>
                <w:szCs w:val="14"/>
              </w:rPr>
              <w:t xml:space="preserve">  20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3141"/>
        <w:gridCol w:w="10208"/>
      </w:tblGrid>
      <w:tr>
        <w:trPr/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МП </w:t>
            </w:r>
          </w:p>
        </w:tc>
        <w:tc>
          <w:tcPr>
            <w:tcW w:w="10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63"/>
        <w:gridCol w:w="3141"/>
      </w:tblGrid>
      <w:tr>
        <w:trPr/>
        <w:tc>
          <w:tcPr>
            <w:tcW w:w="12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4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378"/>
              <w:gridCol w:w="1733"/>
            </w:tblGrid>
            <w:tr>
              <w:trPr/>
              <w:tc>
                <w:tcPr>
                  <w:tcW w:w="137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Исполнитель:</w:t>
                  </w:r>
                </w:p>
              </w:tc>
              <w:tc>
                <w:tcPr>
                  <w:tcW w:w="173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Хаджиди П. К.</w:t>
                  </w:r>
                </w:p>
              </w:tc>
            </w:tr>
            <w:tr>
              <w:trPr/>
              <w:tc>
                <w:tcPr>
                  <w:tcW w:w="137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елефон:</w:t>
                  </w:r>
                </w:p>
              </w:tc>
              <w:tc>
                <w:tcPr>
                  <w:tcW w:w="173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(86148) 35-2-15</w:t>
                  </w:r>
                </w:p>
              </w:tc>
            </w:tr>
            <w:tr>
              <w:trPr/>
              <w:tc>
                <w:tcPr>
                  <w:tcW w:w="137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факс:</w:t>
                  </w:r>
                </w:p>
              </w:tc>
              <w:tc>
                <w:tcPr>
                  <w:tcW w:w="173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(86148) 35-2-42</w:t>
                  </w:r>
                </w:p>
              </w:tc>
            </w:tr>
            <w:tr>
              <w:trPr/>
              <w:tc>
                <w:tcPr>
                  <w:tcW w:w="137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электронная почта:</w:t>
                  </w:r>
                </w:p>
              </w:tc>
              <w:tc>
                <w:tcPr>
                  <w:tcW w:w="173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otdel-zakypok@yandex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33:00Z</dcterms:created>
  <dc:creator>Хаджиди</dc:creator>
  <dc:description/>
  <cp:keywords/>
  <dc:language>en-US</dc:language>
  <cp:lastModifiedBy>USER</cp:lastModifiedBy>
  <dcterms:modified xsi:type="dcterms:W3CDTF">2015-06-03T12:00:00Z</dcterms:modified>
  <cp:revision>2</cp:revision>
  <dc:subject/>
  <dc:title>План-график размещения заказов на поставку товаров, выполнение работ, оказание услуг</dc:title>
</cp:coreProperties>
</file>