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5.05.2015                                                                                             № 119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  <w:szCs w:val="28"/>
        </w:rPr>
        <w:t>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26 августа 2012 года  № 156  «О внесении изменений в постановление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  <w:r>
        <w:rPr>
          <w:sz w:val="28"/>
        </w:rPr>
        <w:t>, п о с т а н о в л я ю:</w:t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согласно приложению. </w:t>
      </w:r>
    </w:p>
    <w:p>
      <w:pPr>
        <w:pStyle w:val="Normal"/>
        <w:snapToGrid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ризнать утратившим силу </w:t>
      </w: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 02 ноября 2011 года № 146 «Об утверждении Административного регламента по предоставлению муниципальной услуги «Выдача разрешений на строительство»,  постановление администрации Вышестеблиевского сельского поселения Темрюкского района от  27 марта 2012 года № 46 «О внесении изменений и  дополнений в постановление администрации Вышестеблиевского сельского поселения Темрюкского района от 02 ноября 2011 года № 146 «Об утверждении Административного регламента по предоставлению муниципальной услуги «Выдача разрешений на строительство», </w:t>
      </w:r>
      <w:r>
        <w:rPr>
          <w:sz w:val="28"/>
        </w:rPr>
        <w:t xml:space="preserve">  </w:t>
      </w: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 26 января 2012 года № 13 «О внесении изменений в постановление администрации Вышестеблиевского сельского поселения Темрюкского района от 02 ноября 2011 года № 146 «Об утверждении Административного регламента по предоставлению муниципальной услуги «Выдача разрешений на строительство»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3.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«</w:t>
      </w:r>
      <w:r>
        <w:rPr>
          <w:sz w:val="28"/>
        </w:rPr>
        <w:t>Об утверждении административного регламента предоставления муниципальной услуги «Выдача разрешений на строительство», реконструкцию объектов капитального строительства»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  <w:t xml:space="preserve"> 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napToGrid w:val="false"/>
        <w:ind w:firstLine="851"/>
        <w:jc w:val="both"/>
        <w:rPr/>
      </w:pPr>
      <w:r>
        <w:rPr>
          <w:sz w:val="28"/>
        </w:rPr>
        <w:t xml:space="preserve">5. Постановление вступает в силу со дня его официально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3:00Z</dcterms:created>
  <dc:creator>1</dc:creator>
  <dc:description/>
  <cp:keywords/>
  <dc:language>en-US</dc:language>
  <cp:lastModifiedBy>admin</cp:lastModifiedBy>
  <cp:lastPrinted>2015-03-10T15:10:00Z</cp:lastPrinted>
  <dcterms:modified xsi:type="dcterms:W3CDTF">2015-05-19T13:40:00Z</dcterms:modified>
  <cp:revision>74</cp:revision>
  <dc:subject/>
  <dc:title> </dc:title>
</cp:coreProperties>
</file>