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05.05.2015г.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3261"/>
        <w:gridCol w:w="1451"/>
        <w:gridCol w:w="1743"/>
      </w:tblGrid>
      <w:tr>
        <w:trPr>
          <w:trHeight w:val="115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Товар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П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1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тотранспортные средст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анспортное обслуживание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б. за 1 ед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двиг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щность двигател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с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ход топли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 на 100 км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лектац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 топлив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вр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2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бел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рудование кабинета руководств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6120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нно – вычислительная техника и иная офисная тех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компьютерами рабочих мест сотруд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2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ические 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П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луги по техническому обслуживанию автотранспортных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регламентных работ, связанных с эксплуатацией автомобиле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0200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иоди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раз в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оимость нормо-часа рабо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Заведующая  отделом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муниципальных  закупок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Н.Г. Колмы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1:00Z</dcterms:created>
  <dc:creator>Admin</dc:creator>
  <dc:description/>
  <cp:keywords/>
  <dc:language>en-US</dc:language>
  <cp:lastModifiedBy>секретарь</cp:lastModifiedBy>
  <cp:lastPrinted>2013-12-26T10:34:00Z</cp:lastPrinted>
  <dcterms:modified xsi:type="dcterms:W3CDTF">2015-05-05T10:35:00Z</dcterms:modified>
  <cp:revision>7</cp:revision>
  <dc:subject/>
  <dc:title>                                                                                 </dc:title>
</cp:coreProperties>
</file>