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7.04.2015                                                                                                   № 32-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мировании  руководителей органов территориального обществен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За  вклад в развитие территориального общественного самоуправления и в честь Дня местного самоуправл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Наградить денежной премией в размере 3 тысячи рублей каждого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Александрович Александра Александровича – руководителя органа территориального общественного самоуправления «Западный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есюк Александру Михайловну – руководителя органа территориального общественного самоуправления № 3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Чумакову Ольгу Ивановну – руководителя органа территориального общественного самоуправления № 1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Ноженко Любовь Александровну – руководителя органа территориального общественного самоуправления № 5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администрации Вышестеблиевского сельского поселения Темрюкского района (Хорошун) предусмотреть финансирование премирования  Александрович Александра Александровича, Сесюк Александры Михайловны, Чумаковой Ольги Ивановны, Ноженко Любови Александровн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Муниципальному бюджетному учреждению «Вышестеблиевская централизованная бухгалтерия» Вышестеблиевского сельского поселения Темрюкского района (Шевченко)  начислить и выплатить денежные премии Александрович А.А., Сесюк А.М., Чумаковой О.И., Ноженко 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Контроль за выполнением настоящего распоряжения возложить на директор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 «Вышестеблиевская централизованная бухгалтерия»  Вышестеблиевского сельского поселения Темрюкского района Н.И. Шевченк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5. 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8:00Z</dcterms:created>
  <dc:creator>Марина</dc:creator>
  <dc:description/>
  <cp:keywords/>
  <dc:language>en-US</dc:language>
  <cp:lastModifiedBy>admin</cp:lastModifiedBy>
  <cp:lastPrinted>2015-04-16T16:14:00Z</cp:lastPrinted>
  <dcterms:modified xsi:type="dcterms:W3CDTF">2015-05-06T10:56:00Z</dcterms:modified>
  <cp:revision>28</cp:revision>
  <dc:subject/>
  <dc:title/>
</cp:coreProperties>
</file>