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5</w:t>
              <w:tab/>
              <w:t xml:space="preserve">№ 107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rFonts w:cs="Times New Roman"/>
          <w:b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color w:val="000000"/>
          <w:sz w:val="28"/>
          <w:szCs w:val="28"/>
        </w:rPr>
        <w:t>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5-06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