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ПРИЛОЖЕНИЕ №  1 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администрации  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Вышестеблиевского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от 27.04.2015 г.  № 104</w:t>
      </w:r>
    </w:p>
    <w:p>
      <w:pPr>
        <w:pStyle w:val="Normal"/>
        <w:spacing w:lineRule="atLeast" w:line="273"/>
        <w:textAlignment w:val="top"/>
        <w:rPr>
          <w:rFonts w:ascii="Times New Roman" w:hAnsi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tLeast" w:line="273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уществления ведомственного контроля в сфере закупок для обеспечения муниципальных нужд администрац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шестеблиевского сельского поселения Темрюкского района</w:t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ий Порядок устанавливает правила осуществления администрацией Вышестеблиевского сельского поселения Темрюкского района (далее – Орган ведомственного контроля) ведомственного контроля в сфере закупок товаров, работ, услуг (далее соответственно - закупка, Порядок) для обеспечения муниципальных нужд (далее – ведомственный контроль) за соблюдением законодательных и иных нормативных правовых актов о контрактной системе в сфере закупок путем проведения плановых и внеплановых проверок в отношении подведомственных им заказчиков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едметом ведомственного контроля в сфере закупок является соблюдение заказчиками, подведомственными Органам ведомственного контроля (далее - подведомственные заказчики), в том числе их контрактными службами, контрактными управляющими, комиссиями по осуществлению закупок, уполномоченными органами требований законодательства Российской Федерации, о контрактной системе в сфере закупок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 осуществлении ведомственного контроля Орган ведомственного контроля осуществляет, в том числе, проверку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  исполнения подведомственными заказчиками установленных законодательством Российской Федерации о контрактной системе в сфере закупок обязанностей по планированию и осуществлению закупок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блюдения требований к обоснованию закупок и обоснованности закупок (вступает в силу с 01.01.2016 г.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  соблюдения правил нормирования в сфере закупок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авильность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 (вступает в силу с 01.01.2016 г.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ланах-графиках, - информации, содержащейся в планах закупок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естре контрактов, заключенных заказчиками, - условиям контрактов; (пункт 7 вступает в силу с 01.01.2016 г.)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соблюдения требований по осуществлению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соблюдения требований по определению поставщика (подрядчика, исполнителя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своевременности, полноты и достоверности отражения в документах учета поставленного товара, выполненной работы (её результата) или оказанной услуги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соответствия использован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едомственный контроль осуществляется в соответствии с регламентом, утвержденным органом ведомственного контроля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ля осуществления ведомственного контроля органом ведомственного контроля может быть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 состав работников, выполняющих функции контрольного подразделения, без образования отдельного структурного подразделения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начены одно или несколько должностных лиц, уполномоченных на осуществление ведомственного контроля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 (вступает в силу с 01.01.2017 г.)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Уведомление должно содержать следующую информацию: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заказчика, которому адресовано уведомление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ид мероприятия ведомственного контроля (выездное или документарное)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а связи и иных необходимых средств и оборудования для проведения такого мероприятия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их Правил, разрабатывается и утверждается план устранения выявленных нарушений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spacing w:lineRule="atLeast" w:line="273"/>
        <w:ind w:firstLine="567"/>
        <w:jc w:val="center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I. Заключительные положения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Органы ведомственного контроля вправе утверждать административные регламенты осуществления ведомственного контроля в соответствии с Законом в сфере закупок, настоящим Порядком и нормативными правовыми актами Российской Федерации. 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До ввода единой информационной системы в эксплуатацию размещение документов в случаях, предусмотренных настоящим Порядком, осуществляется на официальном сайте Органа ведомственного контроля в информационно-телекоммуникационной сети "Интернет"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Сотрудники органов ведомственного контроля и субъектов контроля несут ответственность за соблюдение настоящего Порядка в соответствии с законодательством Российской Федерации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   Несоблюдение инспекцией, членами инспекции положений настоящего Порядка влечет недействительность принятых инспекцией решений, выданных предписаний, оформленных актов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    Обжалование решений, действий (бездействия) Комиссии и (или) органа ведомственного контроля может производиться в судебном порядке. Решения, действия (бездействие) Комиссии может быть обжаловано руководителю органа ведомственного контроля.</w:t>
      </w:r>
    </w:p>
    <w:p>
      <w:pPr>
        <w:pStyle w:val="Normal"/>
        <w:spacing w:lineRule="atLeast" w:line="273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3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закуп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мык</w:t>
      </w:r>
    </w:p>
    <w:p>
      <w:pPr>
        <w:pStyle w:val="Normal"/>
        <w:spacing w:lineRule="atLeast" w:line="273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273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5:00Z</dcterms:created>
  <dc:creator>Buhgalt</dc:creator>
  <dc:description/>
  <cp:keywords/>
  <dc:language>en-US</dc:language>
  <cp:lastModifiedBy>секретарь</cp:lastModifiedBy>
  <cp:lastPrinted>2014-07-02T09:14:00Z</cp:lastPrinted>
  <dcterms:modified xsi:type="dcterms:W3CDTF">2015-04-27T07:00:00Z</dcterms:modified>
  <cp:revision>14</cp:revision>
  <dc:subject/>
  <dc:title/>
</cp:coreProperties>
</file>