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16.04.2015 г. № 95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 государственной долгосрочной программы Краснодарского края «Развитие культуры»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в 2015 году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12 декабря 2014 года № 3068-КЗ «О краевом бюджете на 2015год и плановый период 2016 и 2017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</w:t>
      </w:r>
      <w:r>
        <w:rPr/>
        <w:t>2. Цель предоставления средств местного бюджета -  софинансирование  субсидии из краевого бюдже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редства софинансирования муниципальному бюджетному учреждению культуры «Вышестеблиевская централизованная клубная система» выделены  Вышестеблиевским  сельским поселением Темрюкского района на осуществление с 1 января  2015 года денежных выплат в размере 3 000 рублей 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не вошедших  в перечень выплат стимулирующего характера за счет средств краевого бюджет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с целью обеспечения поэтапного повышения уровня средней заработной платы работников культуры . </w:t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орядок  распределения  средств софинансировани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 xml:space="preserve">а) руководителю  учреждения культуры; </w:t>
      </w:r>
    </w:p>
    <w:p>
      <w:pPr>
        <w:pStyle w:val="Normal"/>
        <w:ind w:firstLine="708"/>
        <w:jc w:val="both"/>
        <w:rPr/>
      </w:pPr>
      <w:r>
        <w:rPr/>
        <w:t>б) костюмеру;</w:t>
      </w:r>
    </w:p>
    <w:p>
      <w:pPr>
        <w:pStyle w:val="Normal"/>
        <w:ind w:firstLine="708"/>
        <w:jc w:val="both"/>
        <w:rPr/>
      </w:pPr>
      <w:r>
        <w:rPr/>
        <w:t>в) механику по обслуживанию звуковой аппара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2.  Ответственность за невыполнение требований настоящего Порядка, в том числе за нецелевое использование средств  софинансирования межбюджетных трансфертов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О.В.Хорош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7:00Z</dcterms:created>
  <dc:creator>Loner-XP</dc:creator>
  <dc:description/>
  <cp:keywords/>
  <dc:language>en-US</dc:language>
  <cp:lastModifiedBy>секретарь</cp:lastModifiedBy>
  <cp:lastPrinted>2012-05-22T13:46:00Z</cp:lastPrinted>
  <dcterms:modified xsi:type="dcterms:W3CDTF">2015-04-16T10:35:00Z</dcterms:modified>
  <cp:revision>32</cp:revision>
  <dc:subject/>
  <dc:title>ПРИЛОЖЕНИЕ №1</dc:title>
</cp:coreProperties>
</file>