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16.04.2015 г. № 94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едоставления и распределения субсидии из краевого бюджета на осуществление денежных выплат стимулирующего характера работникам</w:t>
      </w:r>
    </w:p>
    <w:p>
      <w:pPr>
        <w:pStyle w:val="Normal"/>
        <w:jc w:val="center"/>
        <w:rPr/>
      </w:pPr>
      <w:r>
        <w:rPr/>
        <w:t>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в 2015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  <w:t xml:space="preserve">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/>
        <w:t xml:space="preserve">               </w:t>
      </w:r>
      <w:r>
        <w:rPr/>
        <w:t>Настоящий Порядок разработан в соответствии Бюджетным кодексом Российской Федерации,  Законом  Краснодарского края от 12 декабря 2014 года № 3068-КЗ «О краевом бюджете на 2015год и плановый период 2016 и 2017 годов» и постановления главы администрации (губернатора) 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                     </w:t>
      </w:r>
      <w:r>
        <w:rPr/>
        <w:t>2. Цель предоставления субсидии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1.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на осуществление с 1 января 2015 года денежных выплат в размере 3 000 рублей предоставляются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указанных пункте 3.1 настоящего Порядка.</w:t>
      </w:r>
    </w:p>
    <w:p>
      <w:pPr>
        <w:pStyle w:val="Normal"/>
        <w:ind w:firstLine="708"/>
        <w:jc w:val="both"/>
        <w:rPr/>
      </w:pPr>
      <w:r>
        <w:rPr/>
        <w:t xml:space="preserve">2.2 Денежные выплаты, указанные в пункте 2.1 настоящего Порядка (далее – денежные выплаты), носят дополнительный характер и назначаются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независимо от получаемой ими доплаты к заработной плате до утвержденного на федеральном уровне минимального размера оплаты тру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Денежные выплаты производятся в порядки и сроки, установленные для выплаты заработной платы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исходя из фактически отработанного времени в календарном месяце, но не более 3 000 рублей в месяц.</w:t>
      </w:r>
    </w:p>
    <w:p>
      <w:pPr>
        <w:pStyle w:val="Normal"/>
        <w:ind w:firstLine="708"/>
        <w:jc w:val="both"/>
        <w:rPr/>
      </w:pPr>
      <w:r>
        <w:rPr/>
        <w:t>2.4 Денежная выплата производится работникам, указанным в пункте 3.1 настоящего Порядка, по основному месту работы. При занятии штатной должности не на полный оклад (должностной оклад),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ind w:firstLine="708"/>
        <w:jc w:val="both"/>
        <w:rPr/>
      </w:pPr>
      <w:r>
        <w:rPr/>
        <w:t>2.5 Размер надбавок и доплат, включая доплаты и надбавки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 xml:space="preserve">                </w:t>
      </w:r>
      <w:r>
        <w:rPr/>
        <w:t>3. Правила предоставления субсидии из краевого бюджета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3.1 Денежные средства предоставляются следующим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/>
        <w:t>а) работникам библиотек: заведующему (начальнику);</w:t>
      </w:r>
    </w:p>
    <w:p>
      <w:pPr>
        <w:pStyle w:val="Normal"/>
        <w:ind w:firstLine="708"/>
        <w:jc w:val="both"/>
        <w:rPr/>
      </w:pPr>
      <w:r>
        <w:rPr/>
        <w:t>б) работникам культурно-досугового типа: художественный руководитель, культорганизатор, руководитель кружка, звукооператор, заведующий структурным подразделением (отделом, сектором);</w:t>
      </w:r>
    </w:p>
    <w:p>
      <w:pPr>
        <w:pStyle w:val="Normal"/>
        <w:ind w:firstLine="708"/>
        <w:jc w:val="both"/>
        <w:rPr/>
      </w:pPr>
      <w:r>
        <w:rPr/>
        <w:t>в) работникам  учреждения, указанным в пункте 3.1 настоящего Порядка, осуществляющим деятельность по следующим профессиям рабочих: дворник, сторож (дневной), уборщик (служебных помещений).</w:t>
      </w:r>
    </w:p>
    <w:p>
      <w:pPr>
        <w:pStyle w:val="Normal"/>
        <w:ind w:firstLine="708"/>
        <w:jc w:val="both"/>
        <w:rPr/>
      </w:pPr>
      <w:r>
        <w:rPr/>
        <w:t>3.2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предоставляются на основании заключенных в установленном порядке соглашений с администрацией Вышестеблиевского сельского поселения Темрюкского района  Краснодарского края.</w:t>
      </w:r>
    </w:p>
    <w:p>
      <w:pPr>
        <w:pStyle w:val="Normal"/>
        <w:ind w:firstLine="708"/>
        <w:jc w:val="both"/>
        <w:rPr/>
      </w:pPr>
      <w:r>
        <w:rPr/>
        <w:t>3.3 В соглашениях о предоставлении субсидии из краевого бюджета должны быть предусмотрены:</w:t>
      </w:r>
    </w:p>
    <w:p>
      <w:pPr>
        <w:pStyle w:val="Normal"/>
        <w:ind w:firstLine="708"/>
        <w:jc w:val="both"/>
        <w:rPr/>
      </w:pPr>
      <w:r>
        <w:rPr/>
        <w:t>а) целевое назначение субсидии;</w:t>
      </w:r>
    </w:p>
    <w:p>
      <w:pPr>
        <w:pStyle w:val="Normal"/>
        <w:ind w:firstLine="708"/>
        <w:jc w:val="both"/>
        <w:rPr/>
      </w:pPr>
      <w:r>
        <w:rPr/>
        <w:t>б) сроки, размер и порядок предоставления и расходования субсидии;</w:t>
      </w:r>
    </w:p>
    <w:p>
      <w:pPr>
        <w:pStyle w:val="Normal"/>
        <w:ind w:firstLine="708"/>
        <w:jc w:val="both"/>
        <w:rPr/>
      </w:pPr>
      <w:r>
        <w:rPr/>
        <w:t>в) осуществление контроля за соблюдение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 условий, установленных при предоставлении субсидии из краевого бюджета;</w:t>
      </w:r>
    </w:p>
    <w:p>
      <w:pPr>
        <w:pStyle w:val="Normal"/>
        <w:ind w:firstLine="708"/>
        <w:jc w:val="both"/>
        <w:rPr/>
      </w:pPr>
      <w:r>
        <w:rPr/>
        <w:t>г) сроки и порядок предоставления отчетности;</w:t>
      </w:r>
    </w:p>
    <w:p>
      <w:pPr>
        <w:pStyle w:val="Normal"/>
        <w:ind w:firstLine="708"/>
        <w:jc w:val="both"/>
        <w:rPr/>
      </w:pPr>
      <w:r>
        <w:rPr/>
        <w:t>д) обязательства  сторон  и ответственность за несоблюдение сторонами условий соглашения, предусматривающие возврат в краевой бюджет межбюджетных трансфертов в случае их не целевого использования или невозможности использования в установленные сро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</w:t>
      </w:r>
      <w:r>
        <w:rPr/>
        <w:t>4. Отчетность и контро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1 Контроль за использованием субсидии осуществляет Совет Вышестеблиевского сельского поселения Темрюкского района Краснодарского края, а так же органы финансового контроля в соответствии с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2 Муниципальное казенное учреждение «Централизованная бухгалтерия»  Вышестеблиевского сельского поселения, предоставляет отчет об использовании субсидии  ежеквартально, до 15 числа месяца, следующего за отчетны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3  Ответственность за невыполнение требований настоящего Порядка, в том числе за нецелевое использование средств субсидии, несвоевременность предоставления отчетов, недостоверность сведений, предоставляемых в отчетах об их использовании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О.В.Хорошу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27:00Z</dcterms:created>
  <dc:creator>Loner-XP</dc:creator>
  <dc:description/>
  <cp:keywords/>
  <dc:language>en-US</dc:language>
  <cp:lastModifiedBy>секретарь</cp:lastModifiedBy>
  <cp:lastPrinted>2014-05-20T11:32:00Z</cp:lastPrinted>
  <dcterms:modified xsi:type="dcterms:W3CDTF">2015-04-16T10:32:00Z</dcterms:modified>
  <cp:revision>26</cp:revision>
  <dc:subject/>
  <dc:title>ПРИЛОЖЕНИЕ №1</dc:title>
</cp:coreProperties>
</file>