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4.04.2015                                                                                           № 93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кадастровым номером земельного участка 23:30:0803005:197, расположенного по адресу: Краснодарский край, Темрюкский район, станица Вышестеблиевская,  переулок Лермонтова, 7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Рассмотрев  заявление  Шкуро Ольги  Ивановны,  на основании  статьи  44 Градостроительного  кодекса  Российской Федерации  от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видетельства  о  государственной  регистрации права собственности на земельный участок  от 02 февраля 2015 года серия 23-АН  № 491529,  кадастрового паспорта с кадастровым номером  23:30:0803005:197,  п о с т а н о в л я ю:</w:t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 градостроительный план земельного участка с кадастровым номером земельного участка 23:30:0803005:197, расположенного по адресу: Краснодарский край, Темрюкский район, станица Вышестеблиевская, переулок Лермонтова, 7б.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8"/>
          <w:szCs w:val="28"/>
        </w:rPr>
        <w:t>2. Контроль за выполнением настоящего постановления 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color w:val="FFFFFF"/>
          <w:sz w:val="13"/>
          <w:szCs w:val="13"/>
        </w:rPr>
        <w:t>ООО «Редакция газеты «Тамань», тел. 5-24-54, 03-14 г., з. 175, т. 300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12:00Z</dcterms:created>
  <dc:creator>XTreme</dc:creator>
  <dc:description/>
  <cp:keywords/>
  <dc:language>en-US</dc:language>
  <cp:lastModifiedBy>admin</cp:lastModifiedBy>
  <cp:lastPrinted>2015-04-14T11:13:00Z</cp:lastPrinted>
  <dcterms:modified xsi:type="dcterms:W3CDTF">2015-05-06T10:52:00Z</dcterms:modified>
  <cp:revision>96</cp:revision>
  <dc:subject/>
  <dc:title>АДМИНИСТРАЦИЯ ВЫШЕСТЕБЛИЕВСКОГО</dc:title>
</cp:coreProperties>
</file>