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9.04.2014                                                                                           № 92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9:0023, расположенного по адресу: Краснодарский край, Темрюкский район, станица Вышестеблиевская,  улица Пушкина, 1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Шефер Виталия Александровича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2 октября 2014 года серия 23-АМ  № 637860,  кадастрового паспорта с кадастровым номером  23:30:0803009:0023,  п о с т а н о в л я ю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09:0023, расположенного по адресу: Краснодарский край, Темрюкский район, станица Вышестеблиевская,         улица Пушкина, 109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5-04-09T15:53:00Z</cp:lastPrinted>
  <dcterms:modified xsi:type="dcterms:W3CDTF">2015-04-14T18:18:00Z</dcterms:modified>
  <cp:revision>95</cp:revision>
  <dc:subject/>
  <dc:title>АДМИНИСТРАЦИЯ ВЫШЕСТЕБЛИЕВСКОГО</dc:title>
</cp:coreProperties>
</file>