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8.04.2015                                                                                               № 8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Чуб Станислава Ивано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общей долевой собственности (1300/3511) на земельный участок от 12 марта 2015 года серия 23-АН  № 794433,  с кадастровым номером 23:30:0803004:135, расположенный  по адресу: Краснодарский край, Темрюкский район,  станица Вышестеблиевская, переулок Урицкого, 5,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Земельному участку № 1, площадью 2681 квадратных метров, образованному путём раздела земельного участка с кадастровым номером  23:30:0803004:135, с расположенными на нем объектами  недвижимости, оставить почтовый адрес: Краснодарский край, Темрюкский район,  станица Вышестеблиевская,  переулок Урицкого, 5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830 квадратных метров, образованному путём раздела земельного участка с кадастровым номером  23:30:0803004:135, без объектов  недвижимости, присвоить почтовый адрес: Краснодарский край, Темрюкский район,  станица Вышестеблиевская, улица Комсомольская, 115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admin</cp:lastModifiedBy>
  <cp:lastPrinted>2015-04-07T11:40:00Z</cp:lastPrinted>
  <dcterms:modified xsi:type="dcterms:W3CDTF">2015-04-14T18:18:00Z</dcterms:modified>
  <cp:revision>11</cp:revision>
  <dc:subject/>
  <dc:title>АДМИНИСТРАЦИЯ ВЫШЕСТЕБЛИЕВСКОГО</dc:title>
</cp:coreProperties>
</file>