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8.04.2015                                                                                           № 88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11:601, расположенного по адресу: Краснодарский край, Темрюкский район, станица Вышестеблиевская,  переулок Володарского, 11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 Аленова Романа Борисовича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25 ноября 2014 года серия 23-АН  № 301998,  кадастрового паспорта с кадастровым номером  23:30:0803011:601,  п о с т а н о в л я ю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 градостроительный план земельного участка с кадастровым номером земельного участка 23:30:0803011:601, расположенного по адресу: Краснодарский край, Темрюкский район, станица Вышестеблиевская,         переулок Володарского, 11б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admin</cp:lastModifiedBy>
  <cp:lastPrinted>2015-04-07T14:39:00Z</cp:lastPrinted>
  <dcterms:modified xsi:type="dcterms:W3CDTF">2015-04-14T18:18:00Z</dcterms:modified>
  <cp:revision>93</cp:revision>
  <dc:subject/>
  <dc:title>АДМИНИСТРАЦИЯ ВЫШЕСТЕБЛИЕВСКОГО</dc:title>
</cp:coreProperties>
</file>