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4.2015                                                                                                     № 2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становлении пенсионного обеспечения за выслугу лет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оложением «О пенсионном обеспечении за выслугу лет лиц, замещавших  муниципальные должности и должности муниципальной службы в органах местного самоуправления  Вышестеблиевского сельского поселения Темрюкского района», утвержденного решением 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19 марта 2015 года № 42 и на основании протокола заседания Комиссии по  установлению пенсионного обеспечения за выслугу лет лицам, замещавшим муниципальные должности и должности муниципальной службы от 30 марта 2015 года №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становить с 1 апреля 2015 год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Луговой Майе Марковне, замещавшей должность начальника общего отдела администрации Вышестеблиевского сельского округа, исходя из стажа муниципальной службы 23 года 6 месяцев 7 дней, в размере 80% от назначенной  пенсии по стар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Муниципальному казенному учреждению «Вышестеблиевская централизованная бухгалтерия» Вышестеблиевского сельского поселения Темрюкского района  производить  перечисление  пенсионного обеспечения за выслугу лет  Майе Марковне Луговой  через кредитные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нтроль  за выполнением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admin</cp:lastModifiedBy>
  <cp:lastPrinted>2015-03-30T16:23:00Z</cp:lastPrinted>
  <dcterms:modified xsi:type="dcterms:W3CDTF">2015-04-14T18:18:00Z</dcterms:modified>
  <cp:revision>66</cp:revision>
  <dc:subject/>
  <dc:title/>
</cp:coreProperties>
</file>