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15    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Титякова Дмитрия Дмитриевича и Шамрай Евгения Анатолье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общей долевой собственности: 721/1831 на земельный участок с кадастровым номером 23:30:0803011:164, от 11 декабря 2006 года серия 23-АВ  № 188205, принадлежащий Титякову Дмитрию Дмитриевичу, на основании свидетельства о государственной регистрации права общей долевой собственности: 1110/1831  на земельный участок с кадастровым номером 23:30:0803011:164, от 11 декабря 2006 года серия 23-АВ № 231320, принадлежащий Шамрай Евгению Анатольевичу,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1. Земельному участку № 1, площадью 721 квадратных метров, образованному путём раздела земельного участка с кадастровым номером  23:30:0803011:164, с расположенными на нем объектами недвижимости, оставить почтовый адрес: Краснодарский край, Темрюкский район,  станица Вышестеблиевская,  переулок Володарского, 15а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110 квадратных метров, образованному путём раздела земельного участка с кадастровым номером  23:30:0803011:164, с расположенными на нем объектами недвижимости, присвоить почтовый адрес: Краснодарский край, Темрюкский район,  станица Вышестеблиевская, улица Октябрьская, 113а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  <w:r>
        <w:rPr>
          <w:color w:val="FFFFFF"/>
          <w:sz w:val="13"/>
          <w:szCs w:val="13"/>
        </w:rPr>
        <w:t xml:space="preserve">ия газеты «Тамань», тел. 5-24-54, 03-14 г., з. 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3-04T16:18:00Z</cp:lastPrinted>
  <dcterms:modified xsi:type="dcterms:W3CDTF">2015-03-18T06:49:00Z</dcterms:modified>
  <cp:revision>74</cp:revision>
  <dc:subject/>
  <dc:title>АДМИНИСТРАЦИЯ ВЫШЕСТЕБЛИЕВСКОГО</dc:title>
</cp:coreProperties>
</file>