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3.2015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улейманово</w:t>
        <w:tab/>
        <w:t>й Ирины Николае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24 апреля 2007 года, серия 23-АД № 063428, кадастрового паспорта на земельный участок с кадастровым номером 23:30:0803011:18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1053 квадратных метров, образованному путём раздела земельного участка с кадастровым номером  23:30:0803014:18, без объектов недвижимости, присвоить почтовый адрес: Краснодарский край, Темрюкский район,  станица Вышестеблиевская,  улица Кооперативная, 92а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076 квадратных метров, образованному путём раздела земельного участка с кадастровым номером  23:30:0803014:18, без объектов недвижимости, оставить почтовый адрес: Краснодарский край, Темрюкский район,  станица Вышестеблиевская, улица Коопертивная,9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  <w:r>
        <w:rPr>
          <w:color w:val="FFFFFF"/>
          <w:sz w:val="13"/>
          <w:szCs w:val="13"/>
        </w:rPr>
        <w:t xml:space="preserve">ия газеты «Тамань», тел. 5-24-54, 03-14 г., з.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Work</cp:lastModifiedBy>
  <cp:lastPrinted>2015-03-04T16:23:00Z</cp:lastPrinted>
  <dcterms:modified xsi:type="dcterms:W3CDTF">2015-03-18T06:48:00Z</dcterms:modified>
  <cp:revision>72</cp:revision>
  <dc:subject/>
  <dc:title>АДМИНИСТРАЦИЯ ВЫШЕСТЕБЛИЕВСКОГО</dc:title>
</cp:coreProperties>
</file>