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2.2015                                                                                              № 5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Меташоп Лидии Андреевны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16 октябряя 2012 года серия 23-АЛ № 087331, кадастрового паспорта на земельный участок с кадастровым номером 23:30:0803013:14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1. Земельному участку № 1, площадью 1953 квадратных метров, образованному путём раздела земельного участка с кадастровым номером  23:30:0803013:14, с расположенными на нем объектами недвижимости, оставить почтовый адрес: Краснодарский край, Темрюкский район,  станица Вышестеблиевская,  улица Комсомольская, 1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135 квадратных метров, образованному путём раздела земельного участка с кадастровым номером  23:30:0803013:14, без объектов недвижимости, присвоить почтовый адрес: Краснодарский край, Темрюкский район,  станица Вышестеблиевская, переулок Полевой, 1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  <w:r>
        <w:rPr>
          <w:color w:val="FFFFFF"/>
          <w:sz w:val="13"/>
          <w:szCs w:val="13"/>
        </w:rPr>
        <w:t xml:space="preserve">ия газеты «Тамань», тел. 5-24-54, 03-14 г., з.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Work</cp:lastModifiedBy>
  <cp:lastPrinted>2015-02-26T10:36:00Z</cp:lastPrinted>
  <dcterms:modified xsi:type="dcterms:W3CDTF">2015-03-05T06:46:00Z</dcterms:modified>
  <cp:revision>66</cp:revision>
  <dc:subject/>
  <dc:title>АДМИНИСТРАЦИЯ ВЫШЕСТЕБЛИЕВСКОГО</dc:title>
</cp:coreProperties>
</file>