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5.02.2015        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06:356, расположенного по адресу: Краснодарский край, Темрюкский район, станица Вышестеблиевская,  переулок Почтовый, 16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 Видяевой Татьяны Николаевны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29 июля 2014 года серия 23-АН  № 095820,  кадастрового паспорта с кадастровым номером  23:30:0803006:356,  п о с т а н о в л я ю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 градостроительный план земельного участка с кадастровым номером земельного участка 23:30:0803016:356, расположенного по адресу: Краснодарский край, Темрюкский район, станица Вышестеблиевская,         переулок Почтовый, 16а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color w:val="FFFFFF"/>
          <w:sz w:val="13"/>
          <w:szCs w:val="13"/>
        </w:rPr>
        <w:t>ООО «Ре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13"/>
          <w:szCs w:val="13"/>
        </w:rPr>
        <w:t>ООО «Редакция газеты «Тамань», тел. 5-27-54, 01-15 г., з. 125, т. 300</w:t>
      </w:r>
      <w:r>
        <w:rPr>
          <w:color w:val="FFFFFF"/>
          <w:sz w:val="13"/>
          <w:szCs w:val="13"/>
        </w:rPr>
        <w:t>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Work</cp:lastModifiedBy>
  <cp:lastPrinted>2015-02-24T14:54:00Z</cp:lastPrinted>
  <dcterms:modified xsi:type="dcterms:W3CDTF">2015-03-05T06:43:00Z</dcterms:modified>
  <cp:revision>100</cp:revision>
  <dc:subject/>
  <dc:title>АДМИНИСТРАЦИЯ ВЫШЕСТЕБЛИЕВСКОГО</dc:title>
</cp:coreProperties>
</file>