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4.02.2015                                                                                                       № 46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февраля 2010 года № 14 «О создании Общественного Совета при главе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активизации гражданского участия в осуществлении местного самоуправления, реализации демократических принципов развития гражданского общества в Вышестеблиевском сельском поселении Темрюкского района   п о с т а н о в л я ю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№ 3 постановления администрации Вышестеблиевского сельского поселения Темрюкского района от 15 февраля 2010 года № 14 «О создании Общественного Совета при главе Вышестеблиевского сельского поселения Темрюкского района», изложив его в новой редакции (приложение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администрации Вышестеблиевского сельского поселения Темрюкского района от 20 февраля 2013 года № 45 «О внесении изменений в постановление администрации Вышестеблиевского сельского поселения Темрюкского района от 15 февраля 2010 года № 14 «О создании Общественного Совета при главе Вышестеблиевского сельского поселения Темрюкского района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4.02.2015 г.  № 46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овета при главе 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джиди                                     - глава 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телей Константинович          Темрюкского района,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ников                                    - эксперт по социальным вопросам,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 Владимирович          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акова                                      - 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са Николаевна                      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емрюкского района, секретар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Члены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липенко                                  - председатель Совет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Иванович                            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ижков                                    - пенсионер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димир Николаевич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сюк                                          - председатель   террито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а Михайловна             общественного самоуправления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лександрович                           - председатель  террито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 Александрович          общественного самоуправления «Запад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йкова                                       - председатель  террито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а Ивановна                   общественного самоуправления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умакова                                     - председатель  террито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а Ивановна                            общественного самоуправления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/>
      </w:pPr>
      <w:r>
        <w:rPr>
          <w:sz w:val="28"/>
          <w:szCs w:val="28"/>
        </w:rPr>
        <w:t>Ноженко                                      - председатель террито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вь Александровна               общественного само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елка Виноградный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чай                                            - председатель Совета инвалидов</w:t>
      </w:r>
    </w:p>
    <w:p>
      <w:pPr>
        <w:pStyle w:val="Normal"/>
        <w:rPr/>
      </w:pPr>
      <w:r>
        <w:rPr>
          <w:sz w:val="28"/>
          <w:szCs w:val="28"/>
        </w:rPr>
        <w:t>Татьяна Викторовна                  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ыжевский                                   - депутат Совет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й Алексеевич                        поселения Темрюкского района, ата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аева                                          - председатель комитета малоле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ара Васильевна                      узников по Вышестеблиевскому сель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ю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фанов                                         - настоятель местной церкви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й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чи                                           - депутат Совет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мер Усеинович                        сельского поселения Темрюкского района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уководитель татарской диаспор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нник                                        - пенсионерка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на Николаевн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ида                                         - юрист ООО АПК «Мильстрим-Черноморские</w:t>
      </w:r>
    </w:p>
    <w:p>
      <w:pPr>
        <w:pStyle w:val="Normal"/>
        <w:rPr/>
      </w:pPr>
      <w:r>
        <w:rPr>
          <w:sz w:val="28"/>
          <w:szCs w:val="28"/>
        </w:rPr>
        <w:t>Сергей Алексеевич                       вина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оног                                      - инструктор по спорту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за                                               - инспектор отдела кадров ООО «Дол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я Юрьевна                        (по согласованию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н                                              - председатель профсоюзн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Георгиевна                        ЗАО «Победа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онов                                        - инженер КИПа филиала ЗАО МПБ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вгений Николаевич                      «Очаково» «ЮВК» (по согласовани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хов                                            - тракторист ЗАО «Победа»</w:t>
      </w:r>
    </w:p>
    <w:p>
      <w:pPr>
        <w:pStyle w:val="Normal"/>
        <w:rPr/>
      </w:pPr>
      <w:r>
        <w:rPr>
          <w:sz w:val="28"/>
          <w:szCs w:val="28"/>
        </w:rPr>
        <w:t>Евгений Викторович                    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лахова                                        - заведующая  МДОУ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ана Анатольевна                    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я                                             - депутат Совет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а Николаевна                            сельского поселения Темрюк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заведующая МДОУ № 28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рский                                      - пенсионер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ил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ькина                                        - депутат Совета 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ина Ивановна                               сельского  поселения Темрюк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едприниматель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асов                                            - директор ООО «Золушк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ил Иванович                          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бищев                                          - пенсионер, ликвидатор аварии  на </w:t>
      </w:r>
    </w:p>
    <w:p>
      <w:pPr>
        <w:pStyle w:val="Normal"/>
        <w:rPr/>
      </w:pPr>
      <w:r>
        <w:rPr>
          <w:sz w:val="28"/>
          <w:szCs w:val="28"/>
        </w:rPr>
        <w:t xml:space="preserve">Николай Михайлович                      Чернобыльской  АЭС (по согласованию)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                      Л.Н. Беда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37:00Z</dcterms:created>
  <dc:creator>XTreme</dc:creator>
  <dc:description/>
  <cp:keywords/>
  <dc:language>en-US</dc:language>
  <cp:lastModifiedBy>Work</cp:lastModifiedBy>
  <cp:lastPrinted>2015-02-24T15:05:00Z</cp:lastPrinted>
  <dcterms:modified xsi:type="dcterms:W3CDTF">2015-03-05T06:35:00Z</dcterms:modified>
  <cp:revision>44</cp:revision>
  <dc:subject/>
  <dc:title>АДМИНИСТРАЦИЯ ВЫШЕСТЕБЛИЕВСКОГО</dc:title>
</cp:coreProperties>
</file>