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.02.2015                                                                                                         № 1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 проведении мероприятий по благоустройству территорий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целях выполнения рекомендаций Департамента ЖКХ Краснодарского края и на основании постановления муниципального образования Темрюкский район  «О проведении мероприятий по благоустройству территорий   муниципального    образования   Темрюкский   район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на территории Вышестеблиевского сельского поселения Темрюкского района  с  02 марта по 30 апреля  2015 года двухмесячник по благоустройству и наведению санитарно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Объявить четверг – санитарным днём с максимальным выходом по наведению санитарного порядка на территории Вышестеблие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план мероприятий  по наведению санитарного порядка на территории Вышестеблиевского сельского поселения Темрюкского района (приложение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>5. Постановление  вступает в силу со дня его подписания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________ №_____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 мероприят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наведению санитарного порядка на территор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 сельского поселения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30"/>
        <w:gridCol w:w="33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ероприят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заседание Общественного Совета с приглашением руководителей всех предприятий по вопросам проведения двухмесячника и субботников на территории Вышестеблиевского сельского поселения и закрепленных прилегающих территор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вести субботники по наведению санитарного порядка 4 марта и 27 марта 2015 год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ышестеблиевского сельского поселения, рекомендовать руководителям предприятий, обществен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вести 4 апреля 2015 года субботник по наведению порядка на территории кладбищ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работы по наведению санитарного порядка и косметический ремонт  памятников «Воинам освободителям»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сельского поселен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, общественнос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работ по благоустройству и  санитарной очистке территорий закрепленных за предприятиями, внутри квартальных  территорий, улиц, спортивных сооружений, зеленых зон, рынков, мест торговли, кладбищ, памятников, придомовых территорий, а также приведение в порядок фасадов зданий и ограждений частных домовладений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унитарное предприятие «ЖКХ-Комфорт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чай В.В.- вся территория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мендовать руководителям предприятий и организаций, независимо от форм собственности, руководители органов территориального общественного самоупр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адка цветов и кустарников в парковых зонах станицы Вышестеблиевской и поселка Виноградны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, 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и парков станицы  Вышестеблиевская и поселка Виноградный (обрезка деревьев и кустарников, вывоз веток, побелка деревьев и бордюров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, Муниципальное унитарное предприятие  «ЖКХ-Комфорт», обществен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чистка территории кладбищ от мусор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еление, 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орный обход территории поселения, еженедельно мониторинг (каждую среду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органов территориального общественного самоуправления, работники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орка территорий прилегающих к частным домовладениям ежеднев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мендовать жителям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лов и утилизация  бездомных бесхозных животных (собак, кошек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общественных туалетов на территории посел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ивизировать работу административной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сти в должное состояние полезащитные полосы, кронировать насаждения вдоль автодорог, провести побелк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мендовать руководителям предприятий, прилегающих к участкам собственности либо польз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4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вести организационно-разъяснительную работу  среди населения через средства  громкоговорящей связи и объявл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Дома культуры станицы Вышестеблиевской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органов территориального обществен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благоустройство территории пляже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6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раза в месяц через средства массовой информации информировать население о выполнении Правил благоустройств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ливневых канализац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Н.Д.Шевченко</w:t>
      </w:r>
    </w:p>
    <w:sectPr>
      <w:type w:val="nextPage"/>
      <w:pgSz w:w="11906" w:h="16838"/>
      <w:pgMar w:left="1474" w:right="510" w:gutter="0" w:header="0" w:top="10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Work</cp:lastModifiedBy>
  <cp:lastPrinted>2013-02-06T15:03:00Z</cp:lastPrinted>
  <dcterms:modified xsi:type="dcterms:W3CDTF">2015-03-05T06:29:00Z</dcterms:modified>
  <cp:revision>162</cp:revision>
  <dc:subject/>
  <dc:title/>
</cp:coreProperties>
</file>