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.02.2015                                                                                                         № 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ъятии основных средств из хозяйственного ведения муниципального унитарного предприятия «ЖКХ-Комфорт» и передаче их в казну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эффективного использования муниципального имущества на основании пункта 3 статьи 8 Устава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ъять из хозяйственного ведения муниципального унитарного предприятия «ЖКХ-Комфорт»  и передать  в казну администрации Вышестеблиевского сельского поселения Темрюкского района следующие основные средства: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31"/>
        <w:gridCol w:w="1034"/>
        <w:gridCol w:w="1843"/>
        <w:gridCol w:w="1559"/>
        <w:gridCol w:w="182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ортизация (износ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я и бани со встроенным помещением прачечной S-148.3п.Виноградный ул. Красноармейская 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788,0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котельной №39,пер.Советский,35-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04063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3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611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  Н.И. Шевчен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11:00Z</dcterms:created>
  <dc:creator>Бедаков Александр</dc:creator>
  <dc:description/>
  <cp:keywords/>
  <dc:language>en-US</dc:language>
  <cp:lastModifiedBy>Work</cp:lastModifiedBy>
  <cp:lastPrinted>2015-02-26T11:10:00Z</cp:lastPrinted>
  <dcterms:modified xsi:type="dcterms:W3CDTF">2015-03-05T06:22:00Z</dcterms:modified>
  <cp:revision>62</cp:revision>
  <dc:subject/>
  <dc:title>РАСПОРЯЖЕНИЕ</dc:title>
</cp:coreProperties>
</file>