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8389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6.02.2015                                                                                                       № 5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-график размещения заказов на поставку товаров, выполнение работ, оказание услуг обеспечения муниципальных нужд  администрации Вышестеблиев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 на 2015 год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both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В целях реализации Федерального закона от 5 апреля 2013 г. N 44-ФЗ "О контрактной системе в сфере закупок товаров, работ, услуг для обеспечения государственных и муниципальных нужд», в связи с допущенной технической ошибкой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 Внести изменения в 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н-график размещения заказов на поставку товаров, выполнение работ, оказание услуг обеспечения муниципальных нужд администрации   Вышестеблиевского   сельского    поселения Темрюкского района на 2015 год,  изложив приложение в новой редакции (приложение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2. Отделу по муниципальным закупкам муниципального казенного учреждения «Производственно-эксплуатационный центр»   Вышестеблиевского сельского поселения Темрюкского района разместить   план - график размещения заказов на поставку товаров, выполнение работ, оказание услуг обеспечения муниципальных нужд администрации   Вышестеблиевского   сельского    поселения Темрюкского района на 2015 год  (с изменениями) на официальном сайте Российской Федерации в информационно-телекоммуникационной сети "Интернет"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Контроль  за  выполнением  настоящего  постановления  возложить 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чальника общего отдела Вышестеблиевского сельского поселения Темрюкского района Л.Н. Бедаков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ind w:left="7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Work</cp:lastModifiedBy>
  <cp:lastPrinted>2015-02-16T14:22:00Z</cp:lastPrinted>
  <dcterms:modified xsi:type="dcterms:W3CDTF">2015-03-05T06:20:00Z</dcterms:modified>
  <cp:revision>80</cp:revision>
  <dc:subject/>
  <dc:title>СПИСОК</dc:title>
</cp:coreProperties>
</file>