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1.02.2015                                                                                 № 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аспоряжение администрации Вышестеблиевского сельского поселения Темрюкского района                   от 24 сентября 2014года  № 72-р «О введении режима чрезвычайного положения на территории Вышестеблиевского сельского поселения Темрюкского район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допущенной технической ошибко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1. Внести следующие изменения в распоряжение администрации Вышестеблиевского сельского поселения Темрюкского района  от 24 сентября 2014 года  №72-р «О введении режима чрезвычайного положения на территории Вышестеблиевского сельского поселения Темрюкского района»:  в наименовании распоряжения и по всему тексту слово «положение»  в соответствующем падеже, заменить  на слово «ситуация» в соответствующем падеже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  Контроль  за  выполнением  настоящего распоряжения возложить на                      заместителя главы Вышестеблиевского сельского поселения  Темрюкского района Н.Д.Шевченко.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Work</cp:lastModifiedBy>
  <cp:lastPrinted>2015-02-11T09:08:00Z</cp:lastPrinted>
  <dcterms:modified xsi:type="dcterms:W3CDTF">2015-02-18T13:22:00Z</dcterms:modified>
  <cp:revision>164</cp:revision>
  <dc:subject/>
  <dc:title/>
</cp:coreProperties>
</file>