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2.02.2015                                                                                          №  36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О предоставлении разрешения на отклонение от  предельных параметр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решенного строительства объекта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  <w:t>На основании заключения результатов публичных слушаний от 11 февраля  2015 года администрации Вышестеблиевского сельского поселения  Темрюкского района,  руководствуясь статьей  40  Градостроительного кодекса Российской Федерации, постановляю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</w:rPr>
        <w:t xml:space="preserve">1.  Предоставить Андрееву Владимиру Михайловичу разрешение на отклонение  от  предельных  параметров  разрешенного  </w:t>
      </w:r>
      <w:r>
        <w:rPr>
          <w:sz w:val="28"/>
          <w:szCs w:val="28"/>
        </w:rPr>
        <w:t xml:space="preserve">строительства для проектируемого индивидуального жилого дома  размерами  10,7 Х 13,8  с  размещением  в 0,7  метрах  от границы с земельным  участком  по улице Советской, 30,  на земельном участке с кадастровым  номером 23:30:0801003:654  по адресу: Российская  Федерация, Краснодарский край, Темрюкский район, поселок Виноградный, улица Советская, 28. 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Тамань» и разместить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Style17"/>
        <w:numPr>
          <w:ilvl w:val="0"/>
          <w:numId w:val="1"/>
        </w:numPr>
        <w:spacing w:lineRule="auto" w:line="228"/>
        <w:ind w:left="720" w:hanging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 за выполнением постановления оставляю за собой.</w:t>
      </w:r>
    </w:p>
    <w:p>
      <w:pPr>
        <w:pStyle w:val="Style17"/>
        <w:numPr>
          <w:ilvl w:val="0"/>
          <w:numId w:val="1"/>
        </w:numPr>
        <w:spacing w:lineRule="auto" w:line="228"/>
        <w:ind w:left="720" w:hanging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ступает в силу со дня его опубликования</w:t>
      </w:r>
    </w:p>
    <w:p>
      <w:pPr>
        <w:pStyle w:val="Style17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-127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34:00Z</dcterms:created>
  <dc:creator>XTreme</dc:creator>
  <dc:description/>
  <cp:keywords/>
  <dc:language>en-US</dc:language>
  <cp:lastModifiedBy>Work</cp:lastModifiedBy>
  <cp:lastPrinted>2015-02-11T09:55:00Z</cp:lastPrinted>
  <dcterms:modified xsi:type="dcterms:W3CDTF">2015-02-18T13:12:00Z</dcterms:modified>
  <cp:revision>11</cp:revision>
  <dc:subject/>
  <dc:title>АДМИНИСТРАЦИЯ ВЫШЕСТЕБЛИЕВСКОГО</dc:title>
</cp:coreProperties>
</file>