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09.02.2015                                                                                             № 34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земельного участка 23:30:0803004:125, расположенного по адресу: Краснодарский край, Темрюкский район, станица Вышестеблиевская,  улица Пушкина, 1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Рассмотрев  заявление  Черновой Ирины Николаевны и Чернова Василия Вячеславовича,  на основании 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14 августа 2014 года серия 23-АН  № 033096,  кадастрового паспорта с кадастровым номером  23:30:0803004:125,                     п о с т а н о в л я ю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Утвердить  градостроительный план земельного участка с кадастровым номером земельного участка 23:30:0803004:125, расположенного по адресу: Краснодарский край, Темрюкский район, станица Вышестеблиевская,         улица Пушкина, 10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12:00Z</dcterms:created>
  <dc:creator>XTreme</dc:creator>
  <dc:description/>
  <cp:keywords/>
  <dc:language>en-US</dc:language>
  <cp:lastModifiedBy>Work</cp:lastModifiedBy>
  <cp:lastPrinted>2015-01-13T11:14:00Z</cp:lastPrinted>
  <dcterms:modified xsi:type="dcterms:W3CDTF">2015-02-18T13:10:00Z</dcterms:modified>
  <cp:revision>91</cp:revision>
  <dc:subject/>
  <dc:title>АДМИНИСТРАЦИЯ ВЫШЕСТЕБЛИЕВСКОГО</dc:title>
</cp:coreProperties>
</file>