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9.02.2015                                                                                                № 3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11:260, расположенного по адресу: Краснодарский край, Темрюкский район, станица Вышестеблиевская,  переулок Лермонтова,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 Анпилоговой Юлии Юрьевны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свидетельства  о  государственной  регистрации права собственности на квартиру от 11 сентября 2014 года серия 23-АН  № 128617,  кадастрового паспорта с кадастровым номером  23:30:0803011:260,  п о с т а н о в л я ю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1. Утвердить  градостроительный план земельного участка с кадастровым номером земельного участка 23:30:0803011:260, расположенного по адресу: Краснодарский край, Темрюкский район, станица Вышестеблиевская,         переулок Лермонтова, 2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Work</cp:lastModifiedBy>
  <cp:lastPrinted>2015-02-06T16:54:00Z</cp:lastPrinted>
  <dcterms:modified xsi:type="dcterms:W3CDTF">2015-02-18T13:09:00Z</dcterms:modified>
  <cp:revision>93</cp:revision>
  <dc:subject/>
  <dc:title>АДМИНИСТРАЦИЯ ВЫШЕСТЕБЛИЕВСКОГО</dc:title>
</cp:coreProperties>
</file>