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2.2015                                                                                                № 3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1003:734, расположенного по адресу: Краснодарский край, Темрюкский район, поселок Виноградный, улица Лермонтова,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Михайлусь Евгения Анатольевича и          Мингазиевой  Надир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от 15 августа 2014 года серия 23-АН  № 033188 и  свидетельства  о  государственной  регистрации права собственности от 15 августа 2014 года серия 23-АН  № 033187,  кадастрового паспорта с кадастровым номером  23:30:0801003:734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1003:734, расположенного по адресу: Краснодарский край, Темрюкский район, поселок Виноградный, улица Лермонтова, 1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Work</cp:lastModifiedBy>
  <cp:lastPrinted>2015-02-06T16:51:00Z</cp:lastPrinted>
  <dcterms:modified xsi:type="dcterms:W3CDTF">2015-02-18T13:08:00Z</dcterms:modified>
  <cp:revision>93</cp:revision>
  <dc:subject/>
  <dc:title>АДМИНИСТРАЦИЯ ВЫШЕСТЕБЛИЕВСКОГО</dc:title>
</cp:coreProperties>
</file>