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06.02.2015                                                                                                          № 3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тверждении адреса земельному участку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1 части 1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на основании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 постановления администрации муниципального образования Темрюкский район,  от 19 декабря 2014 года № 2360 «Об утверждении схемы расположения земельного участка на кадастровом плане (карте) территории в кадастровом квартале 23:30:0803012, расположенного по адресу:  Краснодарский край, Темрюкский район, станица Вышестеблиевская,  ул.  Горького, 22»,                    так как в адресном реестре улиц станицы Вышестеблиевской, утвержденный Решением сессии Совета Вышестеблиевского сельского поселения Темрюкского района от 14 мая 2013 года № 266  «Об утверждении  адресного реестра на территории 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», значится переулок Горького, </w:t>
      </w:r>
      <w:r>
        <w:rPr>
          <w:sz w:val="28"/>
          <w:szCs w:val="28"/>
        </w:rPr>
        <w:t xml:space="preserve"> п о с т а н о в л я 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1. Земельному участку, площадью 1009 квадратных метров, расположенный на схеме земельного участка на кадастровом плане территории в  кадастровом квартале 23:30:0803012,  присвоить </w:t>
      </w:r>
      <w:r>
        <w:rPr>
          <w:sz w:val="28"/>
          <w:szCs w:val="28"/>
        </w:rPr>
        <w:t>почтовый адрес: Краснодарский край, Темрюкский район, станица Вышестеблиевская,          переулок  Горького, 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TextBody"/>
        <w:tabs>
          <w:tab w:val="clear" w:pos="708"/>
          <w:tab w:val="left" w:pos="8640" w:leader="none"/>
        </w:tabs>
        <w:ind w:firstLine="708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59:00Z</dcterms:created>
  <dc:creator>XTreme</dc:creator>
  <dc:description/>
  <cp:keywords/>
  <dc:language>en-US</dc:language>
  <cp:lastModifiedBy>Work</cp:lastModifiedBy>
  <cp:lastPrinted>2015-02-06T16:15:00Z</cp:lastPrinted>
  <dcterms:modified xsi:type="dcterms:W3CDTF">2015-02-18T13:07:00Z</dcterms:modified>
  <cp:revision>9</cp:revision>
  <dc:subject/>
  <dc:title>АДМИНИСТРАЦИЯ ВЫШЕСТЕБЛИЕВСКОГО</dc:title>
</cp:coreProperties>
</file>