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5.02.2015                                                                                                         № 29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января 2015 года № 9  «Об установлении перечня должностных лиц администрации Вышестеблиевского сельского поселения Темрюкского района, уполномоченных составлять протоколы об административных правонарушениях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с Законом   Краснодарского  края от 23 июля 2003 года № 608 – КЗ «Об административных правонарушениях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ункт 1 постановления администрации Вышестеблиевского сельского поселения Темрюкского района от 19 января 2015 года № 9 «Об установлении перечня должностных лиц администрации Вышестеблиевского сельского поселения Темрюкского района, уполномоченных составлять протоколы об административных правонарушениях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еречень должностных лиц администрации Вышестеблиевского сельского поселения Темрюкского района, уполномоченных составлять протоколы об административных правонарушениях, предусмотренных статьями: 2.4-2.5.3, 2.7-2.9, 3.1-3.3, 3.8,4.7, 4.8, 4.10, 4.12, 5.2-5.4, 5.9, 6.2, 7.1-7.4, 7.6, 8.1, 8.3 Закона Краснодарского края от 23 июля 2003 года № 608 – КЗ «Об административных правонарушениях»,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лава Вышестеблие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заместитель главы Вышестеблие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начальник общего отдела администрации Вышестеблие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начальник финансового отдела администрации Вышестеблиевского сель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26:00Z</dcterms:created>
  <dc:creator>XTreme</dc:creator>
  <dc:description/>
  <cp:keywords/>
  <dc:language>en-US</dc:language>
  <cp:lastModifiedBy>Work</cp:lastModifiedBy>
  <cp:lastPrinted>2015-02-04T09:39:00Z</cp:lastPrinted>
  <dcterms:modified xsi:type="dcterms:W3CDTF">2015-02-18T13:05:00Z</dcterms:modified>
  <cp:revision>51</cp:revision>
  <dc:subject/>
  <dc:title>АДМИНИСТРАЦИЯ ВЫШЕСТЕБЛИЕВСКОГО</dc:title>
</cp:coreProperties>
</file>