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 02.02.2015                                                                                                         № 2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Осадчей Анастасии Павловны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договора о передаче в собственность квартиры № 1 в доме № 17 по ул. Гагарина от 08 декабря 1993 года, технического паспорта на жилой дом индивидуального жилищного фонда,  в договоре  указан адрес: квартира № 1 в доме № 17 по ул. Гагарина, в  целях  упорядочения  адресного плана и натурного обследования территории поселка Виноградны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екту недвижимого имущества (квартира), общей площадью    31,4 квадратных метров, присвоить почтовый адрес: Краснодарский край, Темрюкский  район, поселок Виноградный, улица Гагарина, дом № 17, квартира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20"/>
        <w:jc w:val="both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2-02T16:20:00Z</cp:lastPrinted>
  <dcterms:modified xsi:type="dcterms:W3CDTF">2015-02-18T13:02:00Z</dcterms:modified>
  <cp:revision>49</cp:revision>
  <dc:subject/>
  <dc:title>АДМИНИСТРАЦИЯ ВЫШЕСТЕБЛИЕВСКОГО</dc:title>
</cp:coreProperties>
</file>