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2.2015        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зме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улага Ольги Петровны, 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 на основании свидетельства о государственной регистрации права собственности  на земельный участок от 01 марта 2013 года серия 23-АЛ № 372284, кадастрового паспорта с кадастровым номером:</w:t>
      </w:r>
      <w:r>
        <w:rPr>
          <w:sz w:val="28"/>
          <w:szCs w:val="28"/>
        </w:rPr>
        <w:t xml:space="preserve"> 23:30:0803019:135, технического паспорта на жилой дом, инвентарный номер № 12571, приобретенного на основании договора купли продажи жилого дома от 26 февраля 1988 года, </w:t>
      </w:r>
      <w:r>
        <w:rPr>
          <w:color w:val="000000"/>
          <w:spacing w:val="2"/>
          <w:sz w:val="28"/>
          <w:szCs w:val="28"/>
        </w:rPr>
        <w:t xml:space="preserve"> в свидетельстве, кадастровом и техническом паспорте указан адрес: станица Вышестеблиевская, улица Береговая, 57А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емельному участку, площадью 1222  квадратных метра, с кадастровым  номером  23:30:0803019:135, с расположенным на нем объектом  недвижимости (жилой дом), присвоить почтовый адрес: Краснодарский край, Темрюкский район, станица Вышестеблиевская, </w:t>
      </w:r>
      <w:r>
        <w:rPr>
          <w:color w:val="000000"/>
          <w:spacing w:val="2"/>
          <w:sz w:val="28"/>
          <w:szCs w:val="28"/>
        </w:rPr>
        <w:t>улица Береговая, 57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Work</cp:lastModifiedBy>
  <cp:lastPrinted>2015-02-02T16:17:00Z</cp:lastPrinted>
  <dcterms:modified xsi:type="dcterms:W3CDTF">2015-02-18T13:00:00Z</dcterms:modified>
  <cp:revision>32</cp:revision>
  <dc:subject/>
  <dc:title>АДМИНИСТРАЦИЯ ВЫШЕСТЕБЛИЕВСКОГО</dc:title>
</cp:coreProperties>
</file>