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1.2015              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твержд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Молчанова Владимира Васильевича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на основании постановления главы Вышестеблиевской сельской администрации Темрюкского района Краснодарского края от 07 октября 1996 года № 142 «О перезакреплении и изменении площади земельного участка», </w:t>
      </w:r>
      <w:r>
        <w:rPr>
          <w:color w:val="000000"/>
          <w:spacing w:val="2"/>
          <w:sz w:val="28"/>
          <w:szCs w:val="28"/>
        </w:rPr>
        <w:t>кадастрового паспорта с кадастровым номером</w:t>
      </w:r>
      <w:r>
        <w:rPr>
          <w:sz w:val="28"/>
          <w:szCs w:val="28"/>
        </w:rPr>
        <w:t xml:space="preserve"> 23:30:0803013:51, в постановлении не указан адрес изъятого земельного участка, а в кадастровом паспорте указан адрес: Краснодарский край, Темрюкский район,  станица Вышестеблиевская, улица Ленина,  14б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1100 квадратных метров, с кадастровым  номером  23:30:0803013:51, без объектов  недвижимости, оставить почтовый адрес: Краснодарский край, Темрюкский район,  станица Вышестеблиевская, улица Ленина,  14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Admin</cp:lastModifiedBy>
  <cp:lastPrinted>2015-01-30T17:39:00Z</cp:lastPrinted>
  <dcterms:modified xsi:type="dcterms:W3CDTF">2015-02-05T07:48:00Z</dcterms:modified>
  <cp:revision>51</cp:revision>
  <dc:subject/>
  <dc:title>АДМИНИСТРАЦИЯ ВЫШЕСТЕБЛИЕВСКОГО</dc:title>
</cp:coreProperties>
</file>