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3.01.2015                                                                                                         № 1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граждан нуждающимися в улучшении жилищных условий в рамках федеральной целевой программы «Устойчивое развитие сельских территорий на 2014 – 2017 годы и на период до 2020 года»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реализации мероприятий по улучшению жилищных условий граждан, проживающих в сельской местности, в рамках федеральной целевой программы «Устойчивое развитие сельских территорий на 2014 – 2017 годы и на период до 2020 года», в соответствии с Правилами, утвержденными постановлением Правительства Российской Федерации от 31 января 2009 года № 83 «О порядке предоставления и распределения субсидий из федерального бюджета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», рассмотрев письменное заявление гражданина Третьяченко Артёма Викторовича, п о с т а н о в л я ю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1.Признать нуждающимися в улучшении жилищных условий в рамках федеральной целевой программы «Устойчивое развитие сельских территорий на 2014 – 2017 годы и на период до 2020 года», без постановки на учётв качестве нуждающихся в жилых помещениях, предоставляемых по договорам социального найма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ab/>
        <w:t>Третьяченко Артёма Викторовича – 05.02.1986 года рождения, с составом семьи из 2 человек, проживающего по адресу: Краснодарский край, Темрюкский район, посёлок Виноградный улица Красноармейская 21 А кв.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Квартира по указанному адресу принадлежит Сундукову Виктору Петровичу на праве собственности. Общая площадь жилого помещения составляет 75.9 кв.м. Всего на данной площади проживают 9 человек. На 1 человека приходится 8.4 кв.м. общей площади, при учётной норме 10 кв.м. общей площади жилья на одного человека, принятой в Вышестеблиевском сельском поселении Темрюкского район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Управления Федеральной службы государственной регистрации, кадастра и картографии по Краснодарскому краю Темрюкский отдел Третьяченко Артём Викторович и члены его семьи в собственности другого жилья не имеют.  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начальника общего отдела администрации Вышестеблиевского сельского поселения Темрюкского Л.Н.Бедакову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pacing w:lineRule="auto" w:line="228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36:00Z</dcterms:created>
  <dc:creator>XTreme</dc:creator>
  <dc:description/>
  <cp:keywords/>
  <dc:language>en-US</dc:language>
  <cp:lastModifiedBy>Admin</cp:lastModifiedBy>
  <cp:lastPrinted>2015-02-02T15:15:00Z</cp:lastPrinted>
  <dcterms:modified xsi:type="dcterms:W3CDTF">2015-02-05T07:38:00Z</dcterms:modified>
  <cp:revision>45</cp:revision>
  <dc:subject/>
  <dc:title>АДМИНИСТРАЦИЯ ВЫШЕСТЕБЛИЕВСКОГО</dc:title>
</cp:coreProperties>
</file>