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0.01.2015                                                                                           № 12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адреса земельному участку в станице Вышестеблиевской Темрюкского района Краснодарского кра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Артисевич Елены Вячеславовны и Шаповал Евгении Николаевны,  на основании Устава Вышестеблиевского сельского поселения Темрюкского района, постановления администрации Вышестеблиевского  сельского  поселения Темрюкского района 11 ноября  2014 года № 223 «</w:t>
      </w:r>
      <w:r>
        <w:rPr>
          <w:color w:val="000000"/>
          <w:spacing w:val="2"/>
          <w:sz w:val="28"/>
          <w:szCs w:val="28"/>
        </w:rPr>
        <w:t xml:space="preserve">Об утверждении административного регламента предоставления муниципальной услуги «Присвоение (подтверждение) адреса объекту недвижимого имущества», </w:t>
      </w:r>
      <w:r>
        <w:rPr>
          <w:sz w:val="28"/>
          <w:szCs w:val="28"/>
        </w:rPr>
        <w:t xml:space="preserve"> свидетельства о государственной  регистрации права на земельный участок от 26 октября 2010 года серия 23-АИ  № 262684, кадастрового паспорта на земельный участок с кадастровым номером 23:30:0803012:120, находящийся в собственности гр. Артисевич Е.В., на основании свидетельства о государственной  регистрации права на земельный участок от 04 октября 2010 года серия 23-АИ № 205524, кадастрового паспорта на земельный участок с кадастровым номером 23:30:0803012:119, находящийся в собственности гр. Шаповал. Е.Н., в связи с перераспределением земельных участков, в целях упорядочения адресного плана и натурного обследования территории станицы Вышестеблиевской, учитывая учетно-справочный  и картографический материал,                               п о с т а н о в л я ю:</w:t>
        <w:tab/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емельному участку №1, площадью 1100 квадратных метров, с кадастровым номером 23:30:0803012:120, без объектов недвижимости, образованному после перераспределения земельных участков с кадастровыми номерами 23:30:0803012:120 и 23:30:0803012:119, присвоить почтовый адрес: Краснодарский край, Темрюкский район, станица Вышестеблиевская, улица Пушкина, 21а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2. Земельному участку №2, площадью 1200 квадратных метров, с кадастровым номером  23:30:0803012:119, с расположенными на нем объектами недвижимости, образованному после перераспределения земельных участков с кадастровыми номерами 23:30:0803012:120 и 23:30:0803012:119, оставить почтовый адрес: Краснодарский край, Темрюкский район, станица Вышестеблиевская, улица Пушкина, 21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spacing w:lineRule="auto" w:line="228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П.К. Хаджиди</w:t>
      </w:r>
    </w:p>
    <w:p>
      <w:pPr>
        <w:pStyle w:val="Normal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36:00Z</dcterms:created>
  <dc:creator>XTreme</dc:creator>
  <dc:description/>
  <cp:keywords/>
  <dc:language>en-US</dc:language>
  <cp:lastModifiedBy>Admin</cp:lastModifiedBy>
  <cp:lastPrinted>2015-01-19T12:54:00Z</cp:lastPrinted>
  <dcterms:modified xsi:type="dcterms:W3CDTF">2015-02-05T07:34:00Z</dcterms:modified>
  <cp:revision>25</cp:revision>
  <dc:subject/>
  <dc:title>АДМИНИСТРАЦИЯ ВЫШЕСТЕБЛИЕВСКОГО</dc:title>
</cp:coreProperties>
</file>