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73935</wp:posOffset>
            </wp:positionH>
            <wp:positionV relativeFrom="paragraph">
              <wp:posOffset>-84328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  16.01.2015 года                      </w:t>
      </w: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создании резервов финансовых и материальных ресурсов  для ликвидации чрезвычайных  ситуаций на территории Вышестеблиевского сельского поселения Темрюкского района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целях защиты населения и территории от чрезвычайных ситуаций , в области гражданской обороны, обеспечения пожарной безопасности и безопасности людей на водных объектах </w:t>
      </w:r>
      <w:r>
        <w:rPr>
          <w:sz w:val="28"/>
        </w:rPr>
        <w:t>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нормативы резервов финансовых и материальных ресурсов согласно методических рекомендаций и расчетов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</w:rPr>
        <w:t xml:space="preserve">   </w:t>
      </w:r>
      <w:r>
        <w:rPr>
          <w:sz w:val="28"/>
        </w:rPr>
        <w:t>2. Контроль за выполнение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мрюкскогорайона                                                  П.К.Хаджиди         </w:t>
      </w:r>
      <w:r>
        <w:br w:type="page"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6.01.2015 г.№  7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менклатура и объем материальных ресурс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ликвидации чрезвычайных ситу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101"/>
        <w:gridCol w:w="1362"/>
        <w:gridCol w:w="1331"/>
        <w:gridCol w:w="1328"/>
        <w:gridCol w:w="1305"/>
        <w:gridCol w:w="1487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финансового резер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расче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жител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илизационная подготовка по Г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5 ст.14 ФЗ от 06.10.2003 №131-ФЗ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уб/че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 и ликвидация Ч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8 ст.14 ФЗ от 06.10.2003 №131-ФЗ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уб/че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чные мероприятия по П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9 ст.14 ФЗ от 06.10.2003 №131-ФЗ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уб/че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.5 и 6 – возможны корректиров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ечание: финансовый резерв по каждой стать расхода формирует материальный резерв (лес, шифер, стекло, цемент, кирпич, песок, гравий, и т.п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П.К.Хаджиди</w:t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1:58:00Z</dcterms:created>
  <dc:creator>1</dc:creator>
  <dc:description/>
  <cp:keywords/>
  <dc:language>en-US</dc:language>
  <cp:lastModifiedBy>Admin</cp:lastModifiedBy>
  <cp:lastPrinted>2015-01-16T09:17:00Z</cp:lastPrinted>
  <dcterms:modified xsi:type="dcterms:W3CDTF">2015-02-05T07:17:00Z</dcterms:modified>
  <cp:revision>36</cp:revision>
  <dc:subject/>
  <dc:title>АДМИНИСТРАЦИИ ВЫШЕСТЕБЛИЕВСКОГО СЕЛЬСКОГО ПОСЕЛЕНИЯ ТЕМРЮКСКОГО РАЙОНА</dc:title>
</cp:coreProperties>
</file>