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paragraph">
              <wp:posOffset>-63881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16.01.2015 года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№ 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номенклатуры и объемов резервов материальных ресурсов для ликвидации чрезвычайных ситуаций  и осуществлению контроля за их созданием, хранением, использованием и восполнением на территории Вышестеблиевского сельского поселения Темрюкского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1 декабря 1994 года № 68-ФЗ «О защите населения от  чрезвычайных ситуаций природного и техногенного характера», с пунктом 23 части 1 статьи 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ноября 1996 года № 1340 «О порядке создания и использования резерва материальных ресурсов для ликвидации чрезвычайных ситуаций природного и техногенного характера»,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 п о с т а н о в л я ю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 Положение о резерве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оменклатуру и объем резервов материальных ресурсов для ликвид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резвычайных ситуаций  и осуществлению контроля за их созданием, хранением, использованием и восполнением на территории Вышестеблиевского сельского поселения Темрюкского района с учетом имеющихся финансовых ресурсов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здать резервы материальных ресурсов  Вышестеблиевского сельского поселения Темрюкского района для ликвидации чрезвычайных ситуаций природного и техногенного характера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от 14.03.2014 года № 46 «О создании резервов материальных ресурсов Вышестеблиевского сельского поселения Темрюкского района  для ликвидации чрезвычайных ситуаций природного и техногенного характера» считать утратившим силу.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</w:t>
      </w:r>
      <w:r>
        <w:rPr>
          <w:sz w:val="28"/>
        </w:rPr>
        <w:t>4. Контроль за выполнение настоящего постановления: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 утверждении номенклатуры и объемов резервов материальных ресурсов для ликвидации чрезвычайных ситуаций  и осуществлению контроля за их созданием, хранением, использованием и восполнением на территории Вышестеблиевского сельского поселения Темрюкского района»,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района                                                  П.К.Хаджиди         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1.2015 г. № 6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менклатура и объем материальных ресурс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ликвидац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74"/>
        <w:gridCol w:w="1131"/>
        <w:gridCol w:w="1420"/>
        <w:gridCol w:w="1806"/>
        <w:gridCol w:w="179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хран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по Го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лащ-накид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онарь «летучая мышь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убероид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Цемен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ирпич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Гвозди (разные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да питьева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Аккумулятор СТ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шт.</w:t>
            </w:r>
          </w:p>
          <w:p>
            <w:pPr>
              <w:pStyle w:val="Normal"/>
              <w:jc w:val="both"/>
              <w:rPr/>
            </w:pPr>
            <w:r>
              <w:rPr/>
              <w:t>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шт.</w:t>
            </w:r>
          </w:p>
          <w:p>
            <w:pPr>
              <w:pStyle w:val="Normal"/>
              <w:jc w:val="both"/>
              <w:rPr/>
            </w:pPr>
            <w:r>
              <w:rPr/>
              <w:t>5 меш.</w:t>
            </w:r>
          </w:p>
          <w:p>
            <w:pPr>
              <w:pStyle w:val="Normal"/>
              <w:jc w:val="both"/>
              <w:rPr/>
            </w:pPr>
            <w:r>
              <w:rPr/>
              <w:t>500 шт.</w:t>
            </w:r>
          </w:p>
          <w:p>
            <w:pPr>
              <w:pStyle w:val="Normal"/>
              <w:jc w:val="both"/>
              <w:rPr/>
            </w:pPr>
            <w:r>
              <w:rPr/>
              <w:t>5 кг.</w:t>
            </w:r>
          </w:p>
          <w:p>
            <w:pPr>
              <w:pStyle w:val="Normal"/>
              <w:jc w:val="both"/>
              <w:rPr/>
            </w:pPr>
            <w:r>
              <w:rPr/>
              <w:t>50 л.</w:t>
            </w:r>
          </w:p>
          <w:p>
            <w:pPr>
              <w:pStyle w:val="Normal"/>
              <w:jc w:val="both"/>
              <w:rPr/>
            </w:pPr>
            <w:r>
              <w:rPr/>
              <w:t>1 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 ЖКХ «Комфорт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ЖКХ «Комфорт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С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деял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ленка п/э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Шифер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шт.</w:t>
            </w:r>
          </w:p>
          <w:p>
            <w:pPr>
              <w:pStyle w:val="Normal"/>
              <w:jc w:val="both"/>
              <w:rPr/>
            </w:pPr>
            <w:r>
              <w:rPr/>
              <w:t>1 рул.</w:t>
            </w:r>
          </w:p>
          <w:p>
            <w:pPr>
              <w:pStyle w:val="Normal"/>
              <w:jc w:val="both"/>
              <w:rPr/>
            </w:pPr>
            <w:r>
              <w:rPr/>
              <w:t>10 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ЖКХ «Комфорт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ЖКХ «Комфорт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ые мероприятия по ПБ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едро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опаты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гнетушите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есо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ес (разны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Костюм несгораемы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 шт.</w:t>
            </w:r>
          </w:p>
          <w:p>
            <w:pPr>
              <w:pStyle w:val="Normal"/>
              <w:jc w:val="both"/>
              <w:rPr/>
            </w:pPr>
            <w:r>
              <w:rPr/>
              <w:t>1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м3</w:t>
            </w:r>
          </w:p>
          <w:p>
            <w:pPr>
              <w:pStyle w:val="Normal"/>
              <w:jc w:val="both"/>
              <w:rPr/>
            </w:pPr>
            <w:r>
              <w:rPr/>
              <w:t>1 м3</w:t>
            </w:r>
          </w:p>
          <w:p>
            <w:pPr>
              <w:pStyle w:val="Normal"/>
              <w:jc w:val="both"/>
              <w:rPr/>
            </w:pPr>
            <w:r>
              <w:rPr/>
              <w:t>2 комп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С</w:t>
            </w:r>
          </w:p>
          <w:p>
            <w:pPr>
              <w:pStyle w:val="Normal"/>
              <w:jc w:val="both"/>
              <w:rPr/>
            </w:pPr>
            <w:r>
              <w:rPr/>
              <w:t>МУП ЖКХ «Комфо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УП ЖКХ «Комфорт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П ЖКХ «Комфо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ЭД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П ЖКХ «Комфо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П.К.Хаджиди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6.01.2015 г.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резерва материальных ресурсов 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для ликвидации чрезвычайных ситуаций природного и техног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раснодарского края от 13 июля 1998 года № 135-КЗ «О защите населения и территорий Краснодарского края от чрезвычайных ситуаций природного и техногенного характера», а также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 и определяет порядок создания, хранения, использования и восполнения резерва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 (далее именуются – чрезвычайные ситуаци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резерв материальных ресурсов  Вышестеблиевского сельского поселения Темрюкского района  для ликвидации чрезвычайных ситуаций включить: продовольствие, вещевое имущество, медикаменты, строительные материалы и др. материальные ресурсы (в соответствии с приложением №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зерв материальных ресурсов  использовать только в случае объявления чрезвычайной ситуации решением комиссии администрации Вышестеблиевского сельского поселения Темрюкского района по предупреждению и ликвидации чрезвычайных ситуаций и пожарной безопас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здания, хранения, использования и восполнения резерва материальных ресурс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 заседании комиссии Вышестеблиевского сельского поселения Темрюкского района по предупреждению и ликвидации чрезвычайных ситуаций и пожарной безопасности рассмотреть утвердить места хранения и сроки поставки резерва материаль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каз на поставку материальных ресурсов осуществлять на конкурсной основе. Провести конкурсные торги и заключить договоры (контракты) с поставщиками. В договорах определить права и обязанности                                     сторон, порядок поставки, время, стоимость, правовые и имущественные отношения с поставщ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материальные средства, поставляемые в резерв или закладываемые для хранения, по которым установлены требования, направленные на обеспечение безопасности жизни, здоровья потребителей и охраны окружающей среды, иметь сертификат соответствия указанным требованиям на весь срок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ыпуск (изъятие) материальных ресурсов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язи с их освежением и заме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рядке временного заимств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ликвидации последствий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уск (изъятие) материальных ресурсов осуществляется Распоряжением главы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свежение  и замену материальных ресурсов производить по рыночным ценам, складывающимся на момент поставки и закладки равного количества аналогичных материа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сходы по выпуску (изъятию) материальных ресурсов для ликвидации чрезвычайной ситуации, включая оплату их стоимости, транспортные расходы по их доставке в зону чрезвычайной ситуации, другие сопутствующие расходы, возмещать за счет средств и имущества хозяйствующего субъекта - источника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инансирование расходов на создание, хранение, использование резерва материаль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инансирование расходов на создание, хранение, использование  и восполнение резерва материальных ресурсов для ликвидации последствий чрезвычайных ситуаций осуществлять за счет средств бюджета 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объем финансовых средств включить: приобретение, освежение, восполнение резерва материальных ресурсов с учетом возможного изменения цен, а также расходы, связанные  с размещением, содержанием и хранением материаль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учета резерва материальны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троль создания, хранения, использования и восполнения резерва материальных ресурсов для ликвидации чрезвычайных ситуаций осуществляет комиссия администрации Вышестеблиевского сельского поселения Темрюкского района по предупреждению и ликвидации чрезвычайных ситуаций 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ет наличия и качественного состояния материальных средств на складе завести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четы о наличии и использовании резерва материальных ресурсов составлять один раз в квартал, в случае чрезвычайной ситуации – в течение дву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58:00Z</dcterms:created>
  <dc:creator>1</dc:creator>
  <dc:description/>
  <cp:keywords/>
  <dc:language>en-US</dc:language>
  <cp:lastModifiedBy>Admin</cp:lastModifiedBy>
  <cp:lastPrinted>2015-02-03T11:57:00Z</cp:lastPrinted>
  <dcterms:modified xsi:type="dcterms:W3CDTF">2015-02-05T07:17:00Z</dcterms:modified>
  <cp:revision>34</cp:revision>
  <dc:subject/>
  <dc:title>АДМИНИСТРАЦИИ ВЫШЕСТЕБЛИЕВСКОГО СЕЛЬСКОГО ПОСЕЛЕНИЯ ТЕМРЮКСКОГО РАЙОНА</dc:title>
</cp:coreProperties>
</file>