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6.01.2015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>а) земельном участке, площадью 2022 квадратных метров, с кадастровым номером 23:30:0801003:654, расположенном по адресу: Краснодарский край, Темрюкский район, поселок Виноградный, улица Советская, 28,  принадлежащий Андрееву Владимиру Михайловичу,  на        10 февраля  2015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>б) земельном участке, площадью 2654 квадратных метров, с кадастровым номером 23:30:0803015:96, расположенном по адресу: Краснодарский край, Темрюкский район, станица Вышестеблиевская, улица Кооперативная, 81,  принадлежащий Белан Вадиму Викторовичу,  на            11 февраля  2015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в) земельном участке, площадью 1000 квадратных метров, с кадастровым номером 23:30:0803009:23, расположенном по адресу: Краснодарский край, Темрюкский район, станица  Вышестеблиевская,   улица Пушкина, 109,  принадлежащий Шефер Виталию Александровичу,   на 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uppressAutoHyphens w:val="true"/>
        <w:spacing w:lineRule="auto" w:line="228"/>
        <w:jc w:val="both"/>
        <w:rPr/>
      </w:pPr>
      <w:r>
        <w:rPr/>
        <w:t>12 февраля  2015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 Контроль  за выполнением постановления</w:t>
      </w:r>
      <w:r>
        <w:rPr>
          <w:b/>
          <w:bCs/>
          <w:szCs w:val="28"/>
        </w:rPr>
        <w:t xml:space="preserve"> </w:t>
      </w:r>
      <w:r>
        <w:rPr/>
        <w:t xml:space="preserve">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Общий отдел</dc:creator>
  <dc:description/>
  <cp:keywords/>
  <dc:language>en-US</dc:language>
  <cp:lastModifiedBy>Admin</cp:lastModifiedBy>
  <cp:lastPrinted>2015-01-16T10:41:00Z</cp:lastPrinted>
  <dcterms:modified xsi:type="dcterms:W3CDTF">2015-02-05T07:06:00Z</dcterms:modified>
  <cp:revision>29</cp:revision>
  <dc:subject/>
  <dc:title>                                                          </dc:title>
</cp:coreProperties>
</file>