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3.01.2015                                                                                             № 2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11:281, расположенного по адресу: Краснодарский край, Темрюкский район, станица Вышестеблиевская,  переулок Советский, 24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 Родиной Натальи Валентиновны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30 октября 2014 года серия 23-АН  № 258045,  кадастрового паспорта с кадастровым номером  23:30:0803011:281,  п о с т а н о в л я ю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1. Утвердить  градостроительный план земельного участка с кадастровым номером земельного участка 23:30:0803011:281, расположенного по адресу: Краснодарский край, Темрюкский район, станица Вышестеблиевская,         переулок Советский, 24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2:00Z</dcterms:created>
  <dc:creator>XTreme</dc:creator>
  <dc:description/>
  <cp:keywords/>
  <dc:language>en-US</dc:language>
  <cp:lastModifiedBy>Admin</cp:lastModifiedBy>
  <cp:lastPrinted>2015-01-13T11:14:00Z</cp:lastPrinted>
  <dcterms:modified xsi:type="dcterms:W3CDTF">2015-02-05T07:04:00Z</dcterms:modified>
  <cp:revision>89</cp:revision>
  <dc:subject/>
  <dc:title>АДМИНИСТРАЦИЯ ВЫШЕСТЕБЛИЕВСКОГО</dc:title>
</cp:coreProperties>
</file>