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12.2014                                                                                             № 27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го имуществ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Ковалева Сергея Александровича, на основании Устава Вышестеблиевского сельского поселения Темрюкского района, 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 свидетельства о государственной регистрации права на земельный участок от 29 июня 2012 года  серия  23-АК  № 781146, кадастрового паспорта с кадастровым номером  23:30:0803010:1,  разрешения на строительство индивидуального жилого дом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23531303-76/1-и- от           22  апреля 2013 года, в свидетельстве, кадастровом паспорте и разрешении на строительство указан адрес: Краснодарский край, Темрюкский район,  станица Вышестеблиевская,  улица  Пушкина, 97-99,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 участку, площадью 1601 квадратных метров, с кадастровым номером  23:30:0803010:1,  с расположенным на нем объектом недвижимого имущества (индивидуальный жилой дом) общей площадью </w:t>
      </w:r>
      <w:r>
        <w:rPr>
          <w:color w:val="000000"/>
          <w:sz w:val="28"/>
          <w:szCs w:val="28"/>
        </w:rPr>
        <w:t>11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адратных метров, присвоить почтовый адрес: Краснодарский край, Темрюкский район,  станица Вышестеблиевская, улица  Пушкина, 97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53:00Z</dcterms:created>
  <dc:creator>XTreme</dc:creator>
  <dc:description/>
  <cp:keywords/>
  <dc:language>en-US</dc:language>
  <cp:lastModifiedBy>Admin</cp:lastModifiedBy>
  <cp:lastPrinted>2014-12-29T14:53:00Z</cp:lastPrinted>
  <dcterms:modified xsi:type="dcterms:W3CDTF">2014-12-30T13:45:00Z</dcterms:modified>
  <cp:revision>9</cp:revision>
  <dc:subject/>
  <dc:title>АДМИНИСТРАЦИЯ ВЫШЕСТЕБЛИЕВСКОГО</dc:title>
</cp:coreProperties>
</file>