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25.12.2014 года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№ 2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усилению пожарной безопасности в зимний пожароопасный период  и отопительный сез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годов 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предупреждения возникновения пожаров и контроля за соблюдением требований пожарной безопасности в зимний период  2014-2015 годов  п о с т а н о в л я ю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ть межведомственную комиссию по проверке состояния пожарной безопасности на территории Вышестеблиевского сельского поселения Темрюкского района (приложен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местителю главы Вышестеблиевского сельского поселения Темрюкского района Н.Д. Шевченко совместно с комиссией провести проверку зданий и сооружений, расположенных на территории  Вышестеблиевского сельского поселения Темрюкского района на предмет возможного проживания лиц без постоянного места жительства,  установить контроль за их противопожарным состояние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Запретить торговлю пиротехническими изделиями на всей территории Вышестеблиевского сельского поселения Темрюкского района лицам, не имеющим разрешительных документов на продукц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Участковому уполномоченному полиции усилить контроль за несанкционированной торговлей пиротехническими изделия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комендовать руководителям образовательных учреждений и учреждений культуры запретить запуски пиротехнических изделий  в местах проведения Новогодних и Рождественских праздников  в т.ч. на  территориях к ним  прилегающ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Обеспечить  выполнение правил  противопожарной безопасности во время проведения массовых мероприят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Утвердить график дежурства ответственных работников на весь период  Новогодних праздник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Обеспечить  исправность первичных средств пожаротушения и дежурство ответственных работник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Провести дополнительные занятия с учащимися в учреждениях образования по вопросам пожарной безопас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уководителям органов территориального общественного самоуправления провести подворные обходы во время которых провести инструктаж по предупреждению пожаров, правилам пользования отопительными приборами в зимний период 2014-2015 годо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Обеспечить информирование населения в местах массового пребывания граждан по громкоговорящей связи по вопросам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выполнением постановления «О мерах по предупреждению  возникновения пожаров и контроля за соблюдением требований пожарной безопасности в зимний период 2014-2015 годов  на территории Вышестеблиевского сельского поселения Темрюкского района» 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становление вступает в силу со дня его подпис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  №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мерам  по усилению пожарной безопасности в зимний пожароопасный  период  и отопительный сез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-2015 годов 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Дмитри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,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«ЖКХ-Комфорт», заместитель председателя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социальным вопросам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Производственно-эксплуатационный центр»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вопросам землеустройства и земельному контролю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ё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делам гражданской обороны и чрезвычайным ситуациям</w:t>
            </w:r>
          </w:p>
        </w:tc>
      </w:tr>
    </w:tbl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22:00Z</dcterms:created>
  <dc:creator>Бедаков Александр</dc:creator>
  <dc:description/>
  <cp:keywords/>
  <dc:language>en-US</dc:language>
  <cp:lastModifiedBy>Admin</cp:lastModifiedBy>
  <cp:lastPrinted>2014-12-25T11:14:00Z</cp:lastPrinted>
  <dcterms:modified xsi:type="dcterms:W3CDTF">2014-12-30T13:44:00Z</dcterms:modified>
  <cp:revision>99</cp:revision>
  <dc:subject/>
  <dc:title>ПОСТАНОВЛЕНИЕ</dc:title>
</cp:coreProperties>
</file>