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                                                                                         №  26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-284" w:right="140" w:hanging="0"/>
        <w:jc w:val="center"/>
        <w:rPr/>
      </w:pPr>
      <w:r>
        <w:rPr/>
        <w:t>станица Вышестеблиевская</w:t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ind w:left="-284" w:right="14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22 декабря 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left="-284" w:right="140" w:firstLine="992"/>
        <w:jc w:val="both"/>
        <w:rPr/>
      </w:pPr>
      <w:r>
        <w:rPr>
          <w:sz w:val="28"/>
        </w:rPr>
        <w:t xml:space="preserve">1.  Предоставить Анпилоговой Юлии Юрьевне разрешение на   отклонение от предельных параметров разрешенного строительства для проектируемой реконструкции многоквартирного жилого дома  с  размещением  в   0,45  метров от красной линии по переулку Лермонтова, на земельном участке с кадастровым номером 23:30:0803011:260, расположенный по адресу: Российская  Федерация, Краснодарский край, Темрюкский район, станица Вышестеблиевская, переулок Лермонтова, 20.  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spacing w:lineRule="auto" w:line="228"/>
        <w:ind w:left="-284" w:right="140" w:firstLine="9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1068" w:right="1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.</w:t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Admin</cp:lastModifiedBy>
  <cp:lastPrinted>2014-12-24T09:11:00Z</cp:lastPrinted>
  <dcterms:modified xsi:type="dcterms:W3CDTF">2014-12-30T13:42:00Z</dcterms:modified>
  <cp:revision>19</cp:revision>
  <dc:subject/>
  <dc:title>АДМИНИСТРАЦИЯ ВЫШЕСТЕБЛИЕВСКОГО</dc:title>
</cp:coreProperties>
</file>