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</w:t>
      </w:r>
      <w:r>
        <w:rPr>
          <w:spacing w:val="-12"/>
          <w:sz w:val="28"/>
          <w:szCs w:val="28"/>
        </w:rPr>
        <w:t>от 18.12.2014 г.  № 25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 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-2017 годы 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из средств местного бюджета составляет: 390,0 тыс.рублей, в том числе: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год – 130,0 тысяч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год – 130,0 тысяч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од – 130,0 тысяч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граммных мероприятий определены на 2015 – 2017 годы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90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9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273"/>
        <w:gridCol w:w="1219"/>
        <w:gridCol w:w="1486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секретарь</cp:lastModifiedBy>
  <cp:lastPrinted>2014-12-26T08:51:00Z</cp:lastPrinted>
  <dcterms:modified xsi:type="dcterms:W3CDTF">2014-12-26T05:51:00Z</dcterms:modified>
  <cp:revision>13</cp:revision>
  <dc:subject/>
  <dc:title/>
</cp:coreProperties>
</file>