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12.12.2014                                                                                                        № 98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дней охраны труда в администрации Вышестеблиевского сельского поселения Темрюкского района в 2015 го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соответствии с Трудовым кодексом Российской Федерации и с целью обеспечения  выполнения мероприятий по охране труда в администрации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каждый третий четверг месяца днем охраны труда в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распоряжения 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37:00Z</dcterms:created>
  <dc:creator>Бедаков Александр</dc:creator>
  <dc:description/>
  <cp:keywords/>
  <dc:language>en-US</dc:language>
  <cp:lastModifiedBy>Admin</cp:lastModifiedBy>
  <cp:lastPrinted>2013-03-26T16:45:00Z</cp:lastPrinted>
  <dcterms:modified xsi:type="dcterms:W3CDTF">2014-12-15T13:25:00Z</dcterms:modified>
  <cp:revision>55</cp:revision>
  <dc:subject/>
  <dc:title>РАСПОРЯЖЕНИЕ</dc:title>
</cp:coreProperties>
</file>