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1.12.2014                                                                                                     № 9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изнании распоряжения администрации Вышестеблиевского сельского поселения Темрюкского района утратившим сил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В целях  приведения  в соответствие нормативно-правовых актов: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Распоряжение администрации Вышестеблиевского сельского поселения Темрюкского района от 6 апреля 2010 года № 41-р «Об организации архивной службы администрации Вышестеблиевского сельского поселения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настоящего   распоряжения 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Admin</cp:lastModifiedBy>
  <cp:lastPrinted>2014-12-01T15:53:00Z</cp:lastPrinted>
  <dcterms:modified xsi:type="dcterms:W3CDTF">2014-12-15T13:20:00Z</dcterms:modified>
  <cp:revision>161</cp:revision>
  <dc:subject/>
  <dc:title/>
</cp:coreProperties>
</file>