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11.12.2014                                                                                       № 250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градостроительного плана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кадастровым номером 23:30:0803016:103, расположенного по адресу: Краснодарский край, Темрюкский район, станица Вышестеблиевская,           улица Ленина, 61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в  заявление Пелипенко Ивана Ивановича,  на основании  статьи  44 Градостроительного  кодекса  Российской Федерации  от   29 декабря 2004 года  №  190-ФЗ,  Приказа  Министерства  регионального  развития  Российской Федерации от 10 мая 2011 года № 207 «Об утверждении формы  градостроительного  плана  земельного  участка»,  договора аренды земельного участка несельскохозяйственного назначения от 10 февраля 2011 года, №3000004489, г. Темрюк,  кадастрового паспорта с кадастровым номером  23:30:0803016:103,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 градостроительный план земельного участка с кадастровым номером земельного участка 23:30:0803016:103, расположенного по адресу: Краснодарский край, Темрюкский район, станица Вышестеблиевская,         улица Ленина, 61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8:12:00Z</dcterms:created>
  <dc:creator>XTreme</dc:creator>
  <dc:description/>
  <cp:keywords/>
  <dc:language>en-US</dc:language>
  <cp:lastModifiedBy>Admin</cp:lastModifiedBy>
  <cp:lastPrinted>2014-12-11T14:20:00Z</cp:lastPrinted>
  <dcterms:modified xsi:type="dcterms:W3CDTF">2014-12-15T13:17:00Z</dcterms:modified>
  <cp:revision>79</cp:revision>
  <dc:subject/>
  <dc:title>АДМИНИСТРАЦИЯ ВЫШЕСТЕБЛИЕВСКОГО</dc:title>
</cp:coreProperties>
</file>