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9.12.2014                                                                                           № 247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"/>
          <w:szCs w:val="4"/>
        </w:rPr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подтвержд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очкудан Юрия Ивановича и Кочкудан Александра Ивановича,  на основании Устава Вышестеблиевского сельского поселения Темрюкского района,  свидетельства о государственной  регистрации права на земельный участок от 13 июля 2011 года серия 23-АИ  № 790943, кадастрового паспорта на земельный участок с кадастровым номером: 23:30:0803006:135, находящийся в собственности гр. Кочкудан Ю.И., на основании свидетельства о государственной  регистрации права на земельный участок от 06 сентября 2007 года серия 23-АД № 399093, кадастрового паспорта на земельный участок с кадастровым номером: 23:30:0803006:26, находящийся в собственности гр. Кочкудан А.И., в связи с перераспределением земельных участков, в целях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емельному участку №1, площадью 1316 квадратных метров, с расположенными на нем объектами недвижимости, образованному после перераспределения земельных участков с кадастровыми номерами 23:30:0803006:26 и 23:30:0803006:135, оставить почтовый адрес: Краснодарский край, Темрюкский район, станица Вышестеблиевская, улица Пушкина, 80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2. Земельному участку №2, площадью 2310 квадратных метров, с расположенными на нем объектами недвижимости, образованному после перераспределения земельных участков с кадастровыми номерами 23:30:0803006:26 и 23:30:0803006:135, оставить почтовый адрес: Краснодарский край, Темрюкский район, станица Вышестеблиевская, улица Пушкина, 80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6:00Z</dcterms:created>
  <dc:creator>XTreme</dc:creator>
  <dc:description/>
  <cp:keywords/>
  <dc:language>en-US</dc:language>
  <cp:lastModifiedBy>Admin</cp:lastModifiedBy>
  <cp:lastPrinted>2014-12-09T15:08:00Z</cp:lastPrinted>
  <dcterms:modified xsi:type="dcterms:W3CDTF">2014-12-15T13:14:00Z</dcterms:modified>
  <cp:revision>17</cp:revision>
  <dc:subject/>
  <dc:title>АДМИНИСТРАЦИЯ ВЫШЕСТЕБЛИЕВСКОГО</dc:title>
</cp:coreProperties>
</file>