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1.2014                                                                                           № 235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твержд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Манова Александра Михайловича, на основании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договора дарения от 28 апреля 1994 года, зарегистрированного в реестре за            № 113, в договоре дарения указан  адрес: Краснодарский край, Темрюкский район, станица Вышестеблиевская, улица Шевченко, дом № 23, квартира № 2,  в целях упорядочения адресного плана и натурного обследования территории, учитывая учетно-справочный и картографический материал,           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      28,1 квадратных метров, присвоить почтовый адрес: Краснодарский край, Темрюкский район, станица Вышестеблиевская,  переулок Шевченоко,            дом № 23, квартира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22:00Z</dcterms:created>
  <dc:creator>XTreme</dc:creator>
  <dc:description/>
  <cp:keywords/>
  <dc:language>en-US</dc:language>
  <cp:lastModifiedBy>Admin</cp:lastModifiedBy>
  <cp:lastPrinted>2014-11-19T16:45:00Z</cp:lastPrinted>
  <dcterms:modified xsi:type="dcterms:W3CDTF">2014-11-28T11:59:00Z</dcterms:modified>
  <cp:revision>24</cp:revision>
  <dc:subject/>
  <dc:title>АДМИНИСТРАЦИЯ ВЫШЕСТЕБЛИЕВСКОГО</dc:title>
</cp:coreProperties>
</file>