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11.2014                                                                                       № 233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адреса объекту недвижимого имущества в станице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Лозиной Наталии Васильевны и Иваненко Ольги Михайловны, на основании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>свидетельства о государственной регистрации права общей долевой собственности на жилой дом общей площадью 120,5 квадратных метров, от 30 января 2013 года серия 23-АЛ  № 373194 и серия  23-АЛ                 № 373193, принадлежащий Лозиной Наталии Васильевне и  Иваненко Ольге Михайловне соответственно, на основании постановления администрации Вышестеблиевского сельского поселения Темрюкского района 26 августа  2014 года  № 157 «</w:t>
      </w:r>
      <w:r>
        <w:rPr>
          <w:bCs/>
          <w:color w:val="000000"/>
          <w:spacing w:val="2"/>
          <w:sz w:val="28"/>
          <w:szCs w:val="28"/>
        </w:rPr>
        <w:t>Об утверждении акта межведомственной приемочной комиссии по приему завершенных работ по переустройству и перепланировке жилого дома по адресу: Темрюкский район, станица Вышестеблиевская, переулок Шевченко, 19</w:t>
      </w:r>
      <w:r>
        <w:rPr>
          <w:color w:val="000000"/>
          <w:spacing w:val="2"/>
          <w:sz w:val="28"/>
          <w:szCs w:val="28"/>
        </w:rPr>
        <w:t>»</w:t>
      </w:r>
      <w:r>
        <w:rPr>
          <w:sz w:val="28"/>
          <w:szCs w:val="28"/>
        </w:rPr>
        <w:t xml:space="preserve"> 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, п о с т а н о в л я ю:</w:t>
        <w:tab/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помещение № 1), общей площадью 66,8 квадратных метров, присвоить почтовый адрес: Краснодарский край, Темрюкский район, станица Вышестеблиевская, переулок Шевченко, дом № 19, квартира № 1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2. Объекту недвижимого имущества (помещение № 2), общей площадью 53,7 квадратных метров, присвоить почтовый адрес: Краснодарский край, Темрюкский район, станица Вышестеблиевская, переулок Шевченко, дом № 19, квартира № 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59:00Z</dcterms:created>
  <dc:creator>XTreme</dc:creator>
  <dc:description/>
  <cp:keywords/>
  <dc:language>en-US</dc:language>
  <cp:lastModifiedBy>Admin</cp:lastModifiedBy>
  <cp:lastPrinted>2014-11-19T09:35:00Z</cp:lastPrinted>
  <dcterms:modified xsi:type="dcterms:W3CDTF">2014-11-28T11:36:00Z</dcterms:modified>
  <cp:revision>14</cp:revision>
  <dc:subject/>
  <dc:title>АДМИНИСТРАЦИЯ ВЫШЕСТЕБЛИЕВСКОГО</dc:title>
</cp:coreProperties>
</file>