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9.11.2014                                                                                            №  23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1296 квадратных метров, с кадастровым номером 23:30:0803011:260, расположенного  по адресу: Российская  Федерация, Краснодарский край, Темрюкский район, станица Вышестеблиевская, переулок Лермонтова, дом 20,   на 09 декабря  2014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567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Общий отдел</dc:creator>
  <dc:description/>
  <cp:keywords/>
  <dc:language>en-US</dc:language>
  <cp:lastModifiedBy>Admin</cp:lastModifiedBy>
  <cp:lastPrinted>2014-11-19T09:22:00Z</cp:lastPrinted>
  <dcterms:modified xsi:type="dcterms:W3CDTF">2014-11-28T11:32:00Z</dcterms:modified>
  <cp:revision>36</cp:revision>
  <dc:subject/>
  <dc:title>                                                          </dc:title>
</cp:coreProperties>
</file>